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Тема</w:t>
      </w:r>
    </w:p>
    <w:p>
      <w:pPr>
        <w:pStyle w:val="Normal"/>
        <w:spacing w:lineRule="auto" w:line="240" w:before="0" w:after="0"/>
        <w:jc w:val="center"/>
        <w:rPr/>
      </w:pPr>
      <w:r>
        <w:rPr>
          <w:rFonts w:cs="Times New Roman" w:ascii="Times New Roman" w:hAnsi="Times New Roman"/>
          <w:b/>
          <w:i/>
          <w:sz w:val="28"/>
          <w:szCs w:val="28"/>
          <w:lang w:eastAsia="ru-RU"/>
        </w:rPr>
        <w:t>Педагогическая культура преподавателя высшей школы</w:t>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ЛАН</w:t>
      </w:r>
    </w:p>
    <w:p>
      <w:pPr>
        <w:pStyle w:val="Normal"/>
        <w:numPr>
          <w:ilvl w:val="0"/>
          <w:numId w:val="18"/>
        </w:numPr>
        <w:tabs>
          <w:tab w:val="clear" w:pos="708"/>
          <w:tab w:val="left" w:pos="8364" w:leader="none"/>
        </w:tabs>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bCs/>
          <w:i/>
          <w:sz w:val="28"/>
          <w:szCs w:val="28"/>
        </w:rPr>
        <w:t xml:space="preserve">Особенности деятельности и компетенции преподавателя вуза. </w:t>
      </w:r>
    </w:p>
    <w:p>
      <w:pPr>
        <w:pStyle w:val="Normal"/>
        <w:numPr>
          <w:ilvl w:val="0"/>
          <w:numId w:val="2"/>
        </w:numPr>
        <w:tabs>
          <w:tab w:val="clear" w:pos="708"/>
          <w:tab w:val="left" w:pos="8364" w:leader="none"/>
        </w:tabs>
        <w:spacing w:lineRule="auto" w:line="240" w:before="0" w:after="0"/>
        <w:ind w:left="0" w:firstLine="567"/>
        <w:jc w:val="both"/>
        <w:rPr>
          <w:rFonts w:ascii="Times New Roman" w:hAnsi="Times New Roman" w:cs="Times New Roman"/>
          <w:b/>
          <w:b/>
          <w:i/>
          <w:i/>
          <w:sz w:val="28"/>
          <w:szCs w:val="28"/>
        </w:rPr>
      </w:pPr>
      <w:r>
        <w:rPr>
          <w:rFonts w:cs="Times New Roman" w:ascii="Times New Roman" w:hAnsi="Times New Roman"/>
          <w:b/>
          <w:bCs/>
          <w:i/>
          <w:sz w:val="28"/>
          <w:szCs w:val="28"/>
        </w:rPr>
        <w:t xml:space="preserve"> </w:t>
      </w:r>
      <w:r>
        <w:rPr>
          <w:rFonts w:cs="Times New Roman" w:ascii="Times New Roman" w:hAnsi="Times New Roman"/>
          <w:b/>
          <w:bCs/>
          <w:i/>
          <w:sz w:val="28"/>
          <w:szCs w:val="28"/>
        </w:rPr>
        <w:t xml:space="preserve">Профессионально-педагогическое общение и типология личности преподавателя высшей школы.  </w:t>
      </w:r>
    </w:p>
    <w:p>
      <w:pPr>
        <w:pStyle w:val="Normal"/>
        <w:numPr>
          <w:ilvl w:val="0"/>
          <w:numId w:val="2"/>
        </w:numPr>
        <w:tabs>
          <w:tab w:val="clear" w:pos="708"/>
          <w:tab w:val="left" w:pos="8364" w:leader="none"/>
        </w:tabs>
        <w:spacing w:lineRule="auto" w:line="240" w:before="0" w:after="0"/>
        <w:ind w:left="0" w:firstLine="567"/>
        <w:jc w:val="both"/>
        <w:rPr/>
      </w:pPr>
      <w:r>
        <w:rPr>
          <w:rFonts w:cs="Times New Roman" w:ascii="Times New Roman" w:hAnsi="Times New Roman"/>
          <w:b/>
          <w:bCs/>
          <w:i/>
          <w:sz w:val="28"/>
          <w:szCs w:val="28"/>
        </w:rPr>
        <w:t xml:space="preserve">Сущность и содержание педагогической культуры преподавателя вуза.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1"/>
          <w:numId w:val="17"/>
        </w:numPr>
        <w:tabs>
          <w:tab w:val="clear" w:pos="708"/>
          <w:tab w:val="left" w:pos="440" w:leader="none"/>
          <w:tab w:val="left" w:pos="8364" w:leader="none"/>
        </w:tabs>
        <w:spacing w:lineRule="auto" w:line="240" w:before="0" w:after="0"/>
        <w:ind w:left="440" w:hanging="330"/>
        <w:jc w:val="center"/>
        <w:rPr>
          <w:rFonts w:ascii="Times New Roman" w:hAnsi="Times New Roman" w:cs="Times New Roman"/>
          <w:b/>
          <w:b/>
          <w:bCs/>
          <w:i/>
          <w:i/>
          <w:sz w:val="28"/>
          <w:szCs w:val="28"/>
        </w:rPr>
      </w:pPr>
      <w:r>
        <w:rPr>
          <w:rFonts w:cs="Times New Roman" w:ascii="Times New Roman" w:hAnsi="Times New Roman"/>
          <w:b/>
          <w:bCs/>
          <w:i/>
          <w:sz w:val="28"/>
          <w:szCs w:val="28"/>
        </w:rPr>
        <w:t>Особенности деятельности и компетенции преподавателя вуза</w: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ind w:firstLine="708"/>
        <w:jc w:val="both"/>
        <w:rPr/>
      </w:pPr>
      <w:r>
        <w:rPr>
          <w:rFonts w:cs="Times New Roman" w:ascii="Times New Roman" w:hAnsi="Times New Roman"/>
          <w:b/>
          <w:i/>
          <w:sz w:val="28"/>
          <w:szCs w:val="28"/>
        </w:rPr>
        <w:t xml:space="preserve">Педагогическая деятельность </w:t>
      </w:r>
      <w:r>
        <w:rPr>
          <w:rFonts w:cs="Times New Roman" w:ascii="Times New Roman" w:hAnsi="Times New Roman"/>
          <w:sz w:val="28"/>
          <w:szCs w:val="28"/>
        </w:rPr>
        <w:t>как сложно организационная система ряда деятельностей: самая первая из них – деятельность преподавателя, обучающего непосредственно. Следующие это деятельность обобщения опыта обучения, состоящая в сопоставлении процедур   обучения и выделении наиболее эффективных приемов и способов обучения, - деятельность  методиста, конструирующего приемы и методы обучения. Третья деятельность – тоже методическая, но направлена на построение учебных средств, учебных предметов. Четвертая деятельность состоит в увязании учебных предметов в одно целое – деятельность программирования, составления учебных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сложной деятельности, выделение ее элем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едагогический акт как организационно - управленческая     деятельность  представляющая собой целенаправленное, систематическое воздействие преподавателя на коллектив студентов и отдельного студента для достижения заданных результатов обучения. Отличительные черты управления учебным процессом заключается в следующем: сознательное и планомерное воздействие; наличие причинно - следственных  связей между управляющей подсистемой (преподаватель) и объектом управления (студент); динамичность или способность управляемой подсистемы переходить из одного качественного состояния в другое; надежность, устойчив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ребования эффективного выполнения управления педагогическим процессом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формулирование  целей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ление исходного уровня (состояния)  управляем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программы действий, предусматривающей основные переходные состояния процесса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ие по определенным параметрам информации о состоянии процесса обучения (обратная связ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ботка информации, полученной по каналу обратной связи, выработка и внесение в учебный процесс корректирующих воз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дной из важнейших характеристик педагогической деятельности является ее творческий характер. Раскрытие таких структурных компонентов, как  конструктивный,  организаторский, коммуникативный и гностическ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труктивные способности обеспечивают реализацию тактических целей: структурирование курса, подбор конкретного содержания для отдельных разделов, выбор форм проведения занятий и т.п.  От   уровня  развития коммуникативной способности и компетентности в общении зависит легкость установления контактов преподавателя со студентами и другими преподавателями, а также эффективность этого общения с точки  зрения решения педагогических зада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ностический компонент - это  система знаний и умений преподавателя, составляющих основу его профессиональной деятельности, а также определенные свойства познавательной деятельности, влияющие на ее эффектив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ировочные способности обеспечивают стратегическую направленность педагогической деятельности и проявляются в умении ориентироваться на конечную цель, решать актуальные задачи с учетом будущей специализации студ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деляют компоненты педагогической деятельности по видам: объекты и субъекты деятельности, цели, по средствам достижения цели, по результа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едагогические способности преподавателя высшей школы: дидактические, академические, речевые, организаторские, коммуникативные, прогностические и способность к распределению внимания одновременно между  несколькими видами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ы педагогической направленности (Н.В. Кузьмина.) Элементы педагогического мастерства. Уровень профессионализма педагога высшей школы зависит от его компетентности, а также от степени развития профессионально-педагогического мышления.</w:t>
      </w:r>
    </w:p>
    <w:p>
      <w:pPr>
        <w:pStyle w:val="C0"/>
        <w:spacing w:before="0" w:after="0"/>
        <w:ind w:firstLine="708"/>
        <w:jc w:val="both"/>
        <w:rPr/>
      </w:pPr>
      <w:r>
        <w:rPr>
          <w:rStyle w:val="C1"/>
          <w:b/>
          <w:i/>
          <w:sz w:val="28"/>
          <w:szCs w:val="28"/>
        </w:rPr>
        <w:t>Профессиональная компетентность</w:t>
      </w:r>
    </w:p>
    <w:p>
      <w:pPr>
        <w:pStyle w:val="Style15"/>
        <w:spacing w:before="0" w:after="0"/>
        <w:ind w:firstLine="709"/>
        <w:jc w:val="both"/>
        <w:rPr/>
      </w:pPr>
      <w:r>
        <w:rPr>
          <w:sz w:val="28"/>
          <w:szCs w:val="28"/>
        </w:rPr>
        <w:t xml:space="preserve">Под </w:t>
      </w:r>
      <w:r>
        <w:rPr>
          <w:rStyle w:val="StrongEmphasis"/>
          <w:i/>
          <w:sz w:val="28"/>
          <w:szCs w:val="28"/>
        </w:rPr>
        <w:t>профессиональной компетентностью</w:t>
      </w:r>
      <w:r>
        <w:rPr>
          <w:sz w:val="28"/>
          <w:szCs w:val="28"/>
        </w:rPr>
        <w:t xml:space="preserve"> понимается совокупность профессиональных и личностных качеств, необходимых для успешной педагогической деятельности. </w:t>
      </w:r>
      <w:r>
        <w:rPr>
          <w:rStyle w:val="StrongEmphasis"/>
          <w:i/>
          <w:sz w:val="28"/>
          <w:szCs w:val="28"/>
        </w:rPr>
        <w:t>Развитие профессиональной компетентности</w:t>
      </w:r>
      <w:r>
        <w:rPr>
          <w:i/>
          <w:sz w:val="28"/>
          <w:szCs w:val="28"/>
        </w:rPr>
        <w:t xml:space="preserve"> </w:t>
      </w:r>
      <w:r>
        <w:rPr>
          <w:sz w:val="28"/>
          <w:szCs w:val="28"/>
        </w:rPr>
        <w:t>– это развитие творческой индивидуальности, восприимчивости к педагогическим инновациям, способностей адаптироваться в меняющейся педагогической среде.</w:t>
      </w:r>
    </w:p>
    <w:p>
      <w:pPr>
        <w:pStyle w:val="Style15"/>
        <w:spacing w:before="0" w:after="0"/>
        <w:ind w:firstLine="708"/>
        <w:jc w:val="both"/>
        <w:rPr>
          <w:sz w:val="28"/>
          <w:szCs w:val="28"/>
        </w:rPr>
      </w:pPr>
      <w:r>
        <w:rPr>
          <w:sz w:val="28"/>
          <w:szCs w:val="28"/>
        </w:rPr>
        <w:t>К основным составляющим профессиональной компетентности относятся:</w:t>
      </w:r>
    </w:p>
    <w:p>
      <w:pPr>
        <w:pStyle w:val="Style15"/>
        <w:numPr>
          <w:ilvl w:val="0"/>
          <w:numId w:val="14"/>
        </w:numPr>
        <w:spacing w:before="0" w:after="0"/>
        <w:ind w:left="0" w:firstLine="550"/>
        <w:jc w:val="both"/>
        <w:rPr/>
      </w:pPr>
      <w:r>
        <w:rPr>
          <w:rStyle w:val="StrongEmphasis"/>
          <w:sz w:val="28"/>
          <w:szCs w:val="28"/>
        </w:rPr>
        <w:t xml:space="preserve">- </w:t>
      </w:r>
      <w:r>
        <w:rPr>
          <w:rStyle w:val="StrongEmphasis"/>
          <w:i/>
          <w:sz w:val="28"/>
          <w:szCs w:val="28"/>
        </w:rPr>
        <w:t>интеллектуально-педагогическая компетентность</w:t>
      </w:r>
      <w:r>
        <w:rPr>
          <w:sz w:val="28"/>
          <w:szCs w:val="28"/>
        </w:rPr>
        <w:t xml:space="preserve"> – умение применять знания, опыт в профессиональной деятельности для эффективного обучения и воспитания, способность педагога к инновационной деятельности;</w:t>
      </w:r>
    </w:p>
    <w:p>
      <w:pPr>
        <w:pStyle w:val="Style15"/>
        <w:numPr>
          <w:ilvl w:val="0"/>
          <w:numId w:val="14"/>
        </w:numPr>
        <w:spacing w:before="0" w:after="0"/>
        <w:ind w:left="0" w:firstLine="550"/>
        <w:jc w:val="both"/>
        <w:rPr/>
      </w:pPr>
      <w:r>
        <w:rPr>
          <w:rStyle w:val="StrongEmphasis"/>
          <w:i/>
          <w:sz w:val="28"/>
          <w:szCs w:val="28"/>
        </w:rPr>
        <w:t>- коммуникативная компетентность</w:t>
      </w:r>
      <w:r>
        <w:rPr>
          <w:i/>
          <w:sz w:val="28"/>
          <w:szCs w:val="28"/>
        </w:rPr>
        <w:t xml:space="preserve"> –</w:t>
      </w:r>
      <w:r>
        <w:rPr>
          <w:sz w:val="28"/>
          <w:szCs w:val="28"/>
        </w:rPr>
        <w:t xml:space="preserve"> значимое профессиональное качество, включающее речевые навыки, навыки взаимодействия с окружающими людьми, экстраверсию, эмпатию;</w:t>
      </w:r>
    </w:p>
    <w:p>
      <w:pPr>
        <w:pStyle w:val="Style15"/>
        <w:numPr>
          <w:ilvl w:val="0"/>
          <w:numId w:val="14"/>
        </w:numPr>
        <w:spacing w:before="0" w:after="0"/>
        <w:ind w:left="0" w:firstLine="550"/>
        <w:jc w:val="both"/>
        <w:rPr/>
      </w:pPr>
      <w:r>
        <w:rPr>
          <w:rStyle w:val="StrongEmphasis"/>
          <w:sz w:val="28"/>
          <w:szCs w:val="28"/>
        </w:rPr>
        <w:t xml:space="preserve">- </w:t>
      </w:r>
      <w:r>
        <w:rPr>
          <w:rStyle w:val="StrongEmphasis"/>
          <w:i/>
          <w:sz w:val="28"/>
          <w:szCs w:val="28"/>
        </w:rPr>
        <w:t>информационная компетентность</w:t>
      </w:r>
      <w:r>
        <w:rPr>
          <w:sz w:val="28"/>
          <w:szCs w:val="28"/>
        </w:rPr>
        <w:t xml:space="preserve"> – объем информации педагога о себе, воспитанниках, родителях,  коллегах; </w:t>
      </w:r>
    </w:p>
    <w:p>
      <w:pPr>
        <w:pStyle w:val="Style15"/>
        <w:numPr>
          <w:ilvl w:val="0"/>
          <w:numId w:val="14"/>
        </w:numPr>
        <w:spacing w:before="0" w:after="0"/>
        <w:ind w:left="0" w:firstLine="550"/>
        <w:jc w:val="both"/>
        <w:rPr/>
      </w:pPr>
      <w:r>
        <w:rPr>
          <w:rStyle w:val="StrongEmphasis"/>
          <w:i/>
          <w:sz w:val="28"/>
          <w:szCs w:val="28"/>
        </w:rPr>
        <w:t>- рефлексивная компетентность</w:t>
      </w:r>
      <w:r>
        <w:rPr>
          <w:i/>
          <w:sz w:val="28"/>
          <w:szCs w:val="28"/>
        </w:rPr>
        <w:t xml:space="preserve"> </w:t>
      </w:r>
      <w:r>
        <w:rPr>
          <w:sz w:val="28"/>
          <w:szCs w:val="28"/>
        </w:rPr>
        <w:t>– умение педагога управлять своим поведением, контролировать свои эмоции, способность к рефлексии, стрессоустойчивость.</w:t>
      </w:r>
    </w:p>
    <w:p>
      <w:pPr>
        <w:pStyle w:val="Style15"/>
        <w:spacing w:before="0" w:after="0"/>
        <w:ind w:firstLine="360"/>
        <w:jc w:val="both"/>
        <w:rPr>
          <w:sz w:val="28"/>
          <w:szCs w:val="28"/>
        </w:rPr>
      </w:pPr>
      <w:r>
        <w:rPr>
          <w:sz w:val="28"/>
          <w:szCs w:val="28"/>
        </w:rPr>
        <w:t>Следовательно, на сегодняшний день любому специалисту необходимо обладать определенным набором компетенций.</w:t>
      </w:r>
    </w:p>
    <w:p>
      <w:pPr>
        <w:pStyle w:val="Style15"/>
        <w:spacing w:before="0" w:after="0"/>
        <w:ind w:firstLine="360"/>
        <w:jc w:val="both"/>
        <w:rPr>
          <w:sz w:val="28"/>
          <w:szCs w:val="28"/>
        </w:rPr>
      </w:pPr>
      <w:r>
        <w:rPr>
          <w:sz w:val="28"/>
          <w:szCs w:val="28"/>
        </w:rPr>
        <w:t>Успешность педагогической деятельности во многом зависит от умения и способности каждого педагога мобилизовать свои собственные усилия на систематическую умственную работу, рационально строить свою деятельность, управлять своим эмоциональным и психологическим состоянием использовать свой потенциал, проявлять творческую активность.</w:t>
      </w:r>
    </w:p>
    <w:p>
      <w:pPr>
        <w:pStyle w:val="C0"/>
        <w:spacing w:before="0" w:after="0"/>
        <w:ind w:firstLine="709"/>
        <w:jc w:val="both"/>
        <w:rPr>
          <w:sz w:val="28"/>
          <w:szCs w:val="28"/>
        </w:rPr>
      </w:pPr>
      <w:r>
        <w:rPr>
          <w:rStyle w:val="C1"/>
          <w:sz w:val="28"/>
          <w:szCs w:val="28"/>
        </w:rPr>
        <w:t>Возрастание роли профессионализма в современных условиях с особой остротой ставит проблему профессиональной компетентности специалиста.</w:t>
      </w:r>
    </w:p>
    <w:p>
      <w:pPr>
        <w:pStyle w:val="C0"/>
        <w:spacing w:before="0" w:after="0"/>
        <w:ind w:firstLine="709"/>
        <w:jc w:val="both"/>
        <w:rPr>
          <w:sz w:val="28"/>
          <w:szCs w:val="28"/>
        </w:rPr>
      </w:pPr>
      <w:r>
        <w:rPr>
          <w:rStyle w:val="C1"/>
          <w:sz w:val="28"/>
          <w:szCs w:val="28"/>
        </w:rPr>
        <w:t>Что же включает в себя понятие "профессиональная компетентность"? Чем она отличается от привычных, встречающихся в педагогической литературе знаний, умений, навыков? Профессиональная компетентность - это интегративное качество личности специалиста, включающее систему знаний, умений и навыков, обобщенных способов решения типовых задач.</w:t>
      </w:r>
    </w:p>
    <w:p>
      <w:pPr>
        <w:pStyle w:val="C0"/>
        <w:spacing w:before="0" w:after="0"/>
        <w:ind w:firstLine="709"/>
        <w:jc w:val="both"/>
        <w:rPr/>
      </w:pPr>
      <w:r>
        <w:rPr>
          <w:rStyle w:val="C1"/>
          <w:sz w:val="28"/>
          <w:szCs w:val="28"/>
        </w:rPr>
        <w:t>Формирование профессиональной компетентности зависит от различных свойств личности, основным ее источником являются обучение и субъективный опыт. Профессиональная компетентность характеризуется постоянным стремлением к совершенствованию, приобретению все новых знаний и умений, обогащению деятельности. Психологической основой компетентности является готовность к постоянному повышению своей квалификации, профессиональному развитию.</w:t>
      </w:r>
    </w:p>
    <w:p>
      <w:pPr>
        <w:pStyle w:val="Normal"/>
        <w:shd w:fill="FFFFFF" w:val="clear"/>
        <w:spacing w:lineRule="auto" w:line="240" w:before="0" w:after="0"/>
        <w:ind w:firstLine="709"/>
        <w:jc w:val="both"/>
        <w:rPr>
          <w:rStyle w:val="C1"/>
          <w:rFonts w:ascii="Times New Roman" w:hAnsi="Times New Roman" w:cs="Times New Roman"/>
          <w:b/>
          <w:b/>
          <w:bCs/>
          <w:iCs/>
          <w:color w:val="000000"/>
          <w:sz w:val="28"/>
          <w:szCs w:val="28"/>
        </w:rPr>
      </w:pPr>
      <w:r>
        <w:rPr/>
      </w:r>
    </w:p>
    <w:p>
      <w:pPr>
        <w:pStyle w:val="Normal"/>
        <w:shd w:fill="FFFFFF" w:val="clear"/>
        <w:spacing w:lineRule="auto" w:line="240" w:before="0" w:after="0"/>
        <w:ind w:firstLine="708"/>
        <w:jc w:val="both"/>
        <w:rPr>
          <w:rFonts w:ascii="Times New Roman" w:hAnsi="Times New Roman" w:cs="Times New Roman"/>
          <w:i/>
          <w:i/>
          <w:color w:val="000000"/>
          <w:sz w:val="28"/>
          <w:szCs w:val="28"/>
        </w:rPr>
      </w:pPr>
      <w:r>
        <w:rPr>
          <w:rFonts w:cs="Times New Roman" w:ascii="Times New Roman" w:hAnsi="Times New Roman"/>
          <w:b/>
          <w:bCs/>
          <w:i/>
          <w:iCs/>
          <w:color w:val="000000"/>
          <w:sz w:val="28"/>
          <w:szCs w:val="28"/>
        </w:rPr>
        <w:t>Профессионально-психологический профиль педагог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иже приведена обобщенная форма профессионально-психологического профиля педагог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Социально-психологическая направленност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Тип педагогической центрации:</w:t>
      </w:r>
    </w:p>
    <w:p>
      <w:pPr>
        <w:pStyle w:val="Normal"/>
        <w:numPr>
          <w:ilvl w:val="0"/>
          <w:numId w:val="13"/>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формная,</w:t>
      </w:r>
    </w:p>
    <w:p>
      <w:pPr>
        <w:pStyle w:val="Normal"/>
        <w:numPr>
          <w:ilvl w:val="0"/>
          <w:numId w:val="13"/>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гоцентрическая,</w:t>
      </w:r>
    </w:p>
    <w:p>
      <w:pPr>
        <w:pStyle w:val="Normal"/>
        <w:numPr>
          <w:ilvl w:val="0"/>
          <w:numId w:val="13"/>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уманистическая,</w:t>
      </w:r>
    </w:p>
    <w:p>
      <w:pPr>
        <w:pStyle w:val="Normal"/>
        <w:numPr>
          <w:ilvl w:val="0"/>
          <w:numId w:val="13"/>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вторитарная,</w:t>
      </w:r>
    </w:p>
    <w:p>
      <w:pPr>
        <w:pStyle w:val="Normal"/>
        <w:numPr>
          <w:ilvl w:val="0"/>
          <w:numId w:val="13"/>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интересах родителей,</w:t>
      </w:r>
    </w:p>
    <w:p>
      <w:pPr>
        <w:pStyle w:val="Normal"/>
        <w:numPr>
          <w:ilvl w:val="0"/>
          <w:numId w:val="13"/>
        </w:numPr>
        <w:shd w:fill="FFFFFF" w:val="clear"/>
        <w:spacing w:lineRule="auto" w:line="240" w:before="0" w:after="0"/>
        <w:ind w:left="55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ическа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офессиональная  компетент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едагогическая  компетентность.</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2.2.Психологическая компетент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оциально-коммуникативная компетентность:</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циально-коммуникативная адаптивность,</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ремление к согласию,</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терпимость к неопределенности,</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бегание неудач,</w:t>
      </w:r>
    </w:p>
    <w:p>
      <w:pPr>
        <w:pStyle w:val="Normal"/>
        <w:numPr>
          <w:ilvl w:val="0"/>
          <w:numId w:val="5"/>
        </w:numPr>
        <w:shd w:fill="FFFFFF" w:val="clear"/>
        <w:spacing w:lineRule="auto" w:line="240" w:before="0" w:after="0"/>
        <w:ind w:left="0" w:firstLine="6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рустрационная толерант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едагогически значимые качеств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1 .Логическое мышл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Творческий потенциал.</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3.3. Эмпат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пережива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йственная  эмпатия.</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4.Субъективный контрол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наль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терналь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Социальный интеллек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едагогически  нежелательные качества.</w:t>
      </w:r>
    </w:p>
    <w:p>
      <w:pPr>
        <w:pStyle w:val="Normal"/>
        <w:shd w:fill="FFFFFF" w:val="clear"/>
        <w:spacing w:lineRule="auto" w:line="24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4.1.Ригид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Авторитар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Демонстратив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едантич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ой  диагностики  профессиональной  компетентности  стали профессиональные типовые задачи и ситуации,а также профессионально-педагогические ум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формированными по результатам оценки являются гностические умения - познавательные умения в области приобретения профессионально-педагогических знаний, получения новой информации, выделения в ней главного, обобщения и систематизации передового педагогического и собственного опыт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оворя о профессиональной компетентности  группы профессионально-педагогических работников, можно отмети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высокий уровень компетентности и стремление к самосовершенствованию, приобретению новых знаний;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формированность знаний и умений, необходимых для решения дидактических и методических задач;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статочный уровень профессионально-технологической подготовленности (в том числе производственно-операционных умений по рабочим професси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изкий уровень психолого-педагогических знаний и умений, необходимых для реализации развивающей функции педагога профессиональной школ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установлены следующие характеристики по четырем подструктурам личности профессионально успешных педагогов:</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истическая и методическая центрация, потребности в самоосуществлении  и самоактуализации,  преобладание интернальности  над экстернальностью;</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компетентность: психологическая компетентность и социально-коммуникативная адаптивность;</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о  важные  качества:  социальный  интеллект, логическое мышление, коммуникативность, педагогическая рефлексия, эмпатия;</w:t>
      </w:r>
    </w:p>
    <w:p>
      <w:pPr>
        <w:pStyle w:val="Normal"/>
        <w:numPr>
          <w:ilvl w:val="0"/>
          <w:numId w:val="3"/>
        </w:numPr>
        <w:shd w:fill="FFFFFF" w:val="clear"/>
        <w:tabs>
          <w:tab w:val="clear" w:pos="708"/>
          <w:tab w:val="left" w:pos="330" w:leader="none"/>
        </w:tabs>
        <w:spacing w:lineRule="auto" w:line="240" w:before="0" w:after="0"/>
        <w:ind w:left="0" w:firstLine="550"/>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физиологические свойства: эмоциональная устойчивость и экстравертирован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достижения социально-экономических целей обновления общества является опережающее профессиональное образование. Обеспечение опережающего характера образования возможно при условии перехода к личностно ориентированному обучен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логическая структура деятельности включает деятельность, направляемую мотивами и стратегическими целями; педагогическое взаимодействие, определяемое тактическими и операциональными целями; способы осуществления педагогического взаимодействия, применение которых зависит от условий выполнения действий  и операций. Тематическим ядром (центральным  звеном) деятельности  педагога является  личностно ориентированное педагогическое общени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е функции, содержание деятельности педагога детерминируют его профессионально важные характеристики, ключевые квалификации и ключевые компетен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держания профессионально-педагогической деятельности позволяет выделить три уровня ее реализации: виды деятельности, типовые задачи, профессионально-педагогические умения.</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дагогическое мастерство в большей степени зависит от личных качеств педагога, а также от его знаний и умений. Каждый педагог - это личность. Личность педагога, ее влияние на воспитанника огромно, ее никогда не заменит педагогическая техн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 современными исследователями отмечается, что именно любовь к детям следует считать важнейшей личностной и профессиональной чертой педагога, без чего не возможна эффективная педагогическая деятельность. Подчеркнем также важность самосовершенствования, саморазвития, ибо учитель живет до тех пор, пока он учится, как только он перестает учиться, в нем умирает учител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0"/>
        <w:spacing w:before="0" w:after="0"/>
        <w:ind w:firstLine="709"/>
        <w:jc w:val="both"/>
        <w:rPr/>
      </w:pPr>
      <w:r>
        <w:rPr>
          <w:rStyle w:val="C1"/>
          <w:b/>
          <w:i/>
          <w:sz w:val="28"/>
          <w:szCs w:val="28"/>
        </w:rPr>
        <w:t>Требования к личностным качествам педагога</w:t>
      </w:r>
    </w:p>
    <w:p>
      <w:pPr>
        <w:pStyle w:val="Normal"/>
        <w:spacing w:lineRule="auto" w:line="240" w:before="0" w:after="0"/>
        <w:ind w:firstLine="709"/>
        <w:jc w:val="both"/>
        <w:rPr>
          <w:rStyle w:val="C1"/>
          <w:rFonts w:ascii="Times New Roman" w:hAnsi="Times New Roman" w:cs="Times New Roman"/>
          <w:b/>
          <w:b/>
          <w:i/>
          <w:i/>
          <w:sz w:val="28"/>
          <w:szCs w:val="28"/>
        </w:rPr>
      </w:pPr>
      <w:r>
        <w:rPr>
          <w:rFonts w:cs="Times New Roman" w:ascii="Times New Roman" w:hAnsi="Times New Roman"/>
          <w:b/>
          <w:i/>
          <w:sz w:val="28"/>
          <w:szCs w:val="28"/>
        </w:rPr>
        <w:t>Педагог (от греч. paidagogos — воспитатель) – это лицо, ведущее практическую работу по воспитанию, образованию и обучению детей и молодежи и имеющее специальную подготовку в этой области (учитель общеобразовательной школы, преподаватель профессионально-технического училища, среднего специального учебного заведения, воспитатель детского сада и т. д.).</w:t>
      </w:r>
    </w:p>
    <w:p>
      <w:pPr>
        <w:pStyle w:val="Normal"/>
        <w:widowControl w:val="false"/>
        <w:overflowPunct w:val="false"/>
        <w:spacing w:lineRule="auto" w:line="240" w:before="0" w:after="0"/>
        <w:ind w:firstLine="709"/>
        <w:jc w:val="both"/>
        <w:rPr/>
      </w:pPr>
      <w:r>
        <w:rPr>
          <w:rFonts w:cs="Times New Roman" w:ascii="Times New Roman" w:hAnsi="Times New Roman"/>
          <w:sz w:val="28"/>
          <w:szCs w:val="28"/>
        </w:rPr>
        <w:t>Педагогическая деятельность прежде всего предполагает у ее субъекта умение ставить и решать задачи преобразования (изменения, развития) и изыскания новых средств и способов решения этих задач.</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у профессио</w:t>
        <w:softHyphen/>
        <w:t xml:space="preserve">нальной схемы «педагог» свойственны следующие профессиональные уме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мение руководить, учить, воспитывать, “осуществлять полезные дейст</w:t>
        <w:softHyphen/>
        <w:t xml:space="preserve">вия по обслуживанию различных потребностей людей”,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мение слушать и выслушива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широкий кругозор,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чевая (коммуникативная) культура,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ушеведческая направленность ума, наблюдательность к проявлениям чувств, ума и характера человека, к его поведению, умение или способность мысленно представлять, смоделировать именно его внутренний мир, а не приписывать ему свой собственный или иной, знакомый по опыту”,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ектировочный подход к человеку, основанный на уверенности, что человек всегда может стать лучше”,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пособность сопережива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аблюдательнос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глубокая и опти</w:t>
        <w:softHyphen/>
        <w:t>мистическая убежденность в правильности идеи слу</w:t>
        <w:softHyphen/>
        <w:t xml:space="preserve">жения народу в целом”,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шение нестандартных ситуаций, </w:t>
      </w:r>
    </w:p>
    <w:p>
      <w:pPr>
        <w:pStyle w:val="C0"/>
        <w:spacing w:before="0" w:after="0"/>
        <w:ind w:firstLine="709"/>
        <w:jc w:val="both"/>
        <w:rPr>
          <w:sz w:val="28"/>
          <w:szCs w:val="28"/>
        </w:rPr>
      </w:pPr>
      <w:r>
        <w:rPr>
          <w:sz w:val="28"/>
          <w:szCs w:val="28"/>
        </w:rPr>
        <w:t>11) высокая степень саморегуляции</w:t>
      </w:r>
    </w:p>
    <w:p>
      <w:pPr>
        <w:pStyle w:val="C0"/>
        <w:spacing w:before="0" w:after="0"/>
        <w:ind w:firstLine="709"/>
        <w:jc w:val="both"/>
        <w:rPr>
          <w:sz w:val="28"/>
          <w:szCs w:val="28"/>
        </w:rPr>
      </w:pPr>
      <w:r>
        <w:rPr>
          <w:rStyle w:val="C1"/>
          <w:sz w:val="28"/>
          <w:szCs w:val="28"/>
        </w:rPr>
        <w:t>Рассмотрим личностные и индивидуальные качества педагога. Они должны отвечать одновременно двум уровням требований, предъявляемых к этой профессии. Требования первого уровня предъявляются к педагогу вообще как к носителю профессии. Они безотносительны к социальным условиям, общественным формациям, учебному заведению, учебному предмету. Этим требованиям должен отвечать любой настоящий педагог вне зависимости от того, работает ли он при капитализме, социализме, в условиях села, города, преподает ли математику, труд, язык и т. д.</w:t>
      </w:r>
    </w:p>
    <w:p>
      <w:pPr>
        <w:pStyle w:val="C0"/>
        <w:spacing w:before="0" w:after="0"/>
        <w:ind w:firstLine="709"/>
        <w:jc w:val="both"/>
        <w:rPr>
          <w:sz w:val="28"/>
          <w:szCs w:val="28"/>
        </w:rPr>
      </w:pPr>
      <w:r>
        <w:rPr>
          <w:rStyle w:val="C1"/>
          <w:sz w:val="28"/>
          <w:szCs w:val="28"/>
        </w:rPr>
        <w:t>Исследователи отмечают обязательность таких личностных качеств как адекватность самооценки и уровня притязаний, определенный оптимум тревожности, обеспечивающий интеллектуальную активность педагога, 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подопечных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w:t>
      </w:r>
    </w:p>
    <w:p>
      <w:pPr>
        <w:pStyle w:val="C0"/>
        <w:spacing w:before="0" w:after="0"/>
        <w:ind w:firstLine="709"/>
        <w:jc w:val="both"/>
        <w:rPr>
          <w:sz w:val="28"/>
          <w:szCs w:val="28"/>
        </w:rPr>
      </w:pPr>
      <w:r>
        <w:rPr>
          <w:rStyle w:val="C1"/>
          <w:sz w:val="28"/>
          <w:szCs w:val="28"/>
        </w:rPr>
        <w:t>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w:t>
      </w:r>
    </w:p>
    <w:p>
      <w:pPr>
        <w:pStyle w:val="C0"/>
        <w:spacing w:before="0" w:after="0"/>
        <w:ind w:firstLine="709"/>
        <w:jc w:val="both"/>
        <w:rPr>
          <w:sz w:val="28"/>
          <w:szCs w:val="28"/>
        </w:rPr>
      </w:pPr>
      <w:r>
        <w:rPr>
          <w:rStyle w:val="C1"/>
          <w:sz w:val="28"/>
          <w:szCs w:val="28"/>
        </w:rPr>
        <w:t> </w:t>
      </w:r>
      <w:r>
        <w:rPr>
          <w:rStyle w:val="C1"/>
          <w:sz w:val="28"/>
          <w:szCs w:val="28"/>
        </w:rPr>
        <w:t>Ф. Н. Гоноболин дает следующие свойства личности, структура которых, по его мнению, и составляет собственно педагогические способности: способность делать учебный материал доступным; творчество в работе; способность организовать коллектив; интерес и любовь к детям; содержательность и яркость речи, ее образность и убедительность; педагогический такт; способность связать учебный материал с жизнью; наблюдательность.</w:t>
      </w:r>
    </w:p>
    <w:p>
      <w:pPr>
        <w:pStyle w:val="C0"/>
        <w:spacing w:before="0" w:after="0"/>
        <w:ind w:firstLine="709"/>
        <w:jc w:val="both"/>
        <w:rPr/>
      </w:pPr>
      <w:r>
        <w:rPr>
          <w:rStyle w:val="C1"/>
          <w:sz w:val="28"/>
          <w:szCs w:val="28"/>
        </w:rPr>
        <w:t>Требования второго уровня предъявляются к передовому педагогу вообще - это его личностная готовность к педагогической деятельности. Готовность предполагает широкую и профессиональную системную компетентность, стойкую убежденность человека, социально-значимую направленность личности, а также наличие коммуникативной и дидактической потребности, потребности общения, передачи опы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йства личности, структура которых  составляет собственно педагогические способ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делать учебный материал доступны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чество в работ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волевое влияние на учащих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организовать коллектив учащих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ес и любовь к дет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ельность и яркость речи, ее образность и убедитель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й так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связать учебный предмет с жизнь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ательн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требовательность.</w:t>
      </w:r>
    </w:p>
    <w:p>
      <w:pPr>
        <w:pStyle w:val="C0"/>
        <w:spacing w:before="0" w:after="0"/>
        <w:ind w:firstLine="709"/>
        <w:jc w:val="both"/>
        <w:rPr>
          <w:sz w:val="28"/>
          <w:szCs w:val="28"/>
        </w:rPr>
      </w:pPr>
      <w:r>
        <w:rPr>
          <w:rStyle w:val="C1"/>
          <w:sz w:val="28"/>
          <w:szCs w:val="28"/>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w:t>
      </w:r>
    </w:p>
    <w:p>
      <w:pPr>
        <w:pStyle w:val="C0"/>
        <w:spacing w:before="0" w:after="0"/>
        <w:ind w:firstLine="709"/>
        <w:jc w:val="both"/>
        <w:rPr/>
      </w:pPr>
      <w:r>
        <w:rPr>
          <w:rStyle w:val="C1"/>
          <w:sz w:val="28"/>
          <w:szCs w:val="28"/>
        </w:rPr>
        <w:t>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C0"/>
        <w:spacing w:before="0" w:after="0"/>
        <w:ind w:firstLine="709"/>
        <w:jc w:val="both"/>
        <w:rPr>
          <w:rStyle w:val="C1"/>
          <w:sz w:val="28"/>
          <w:szCs w:val="28"/>
        </w:rPr>
      </w:pPr>
      <w:r>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Таким образом, говоря о профессиональной компетентности  группы профессионально-педагогических работников, можно отмети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высокий уровень компетентности и стремление к самосовершенствованию, приобретению новых знаний;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формированность знаний и умений, необходимых для решения дидактических и методических задач;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статочный уровень профессионально-технологической подготовленности (в том числе производственно-операционных умений по рабочим профессия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изкий уровень психолого-педагогических знаний и умений, необходимых для реализации развивающей функции педагога профессиональной школ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ходе исследования установлены следующие характеристики по четырем подструктурам личности профессионально успешных педагог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уманистическая и методическая центрация, потребности в самоосуществлении  и самоактуализации,  преобладание интернальности  над экстернальность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ая компетентность: психологическая компетентность и социально-коммуникативная адаптив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ессионально  важные  качества:  социальный  интеллект, логическое мышление, коммуникативность, педагогическая рефлексия, эмпат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физиологические свойства: эмоциональная устойчивость и экстравертированность.</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ажным условием достижения социально-экономических целей обновления общества является опережающее профессиональное образование. Обеспечение опережающего характера образования возможно при условии перехода к личностно ориентированному обучен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Психологическая структура деятельности включает деятельность, направляемую мотивами и стратегическими целями; педагогическое взаимодействие, определяемое тактическими и операциональными целями; способы осуществления педагогического взаимодействия, применение которых зависит от условий выполнения действий  и операций. Тематическим ядром (центральным  звеном) деятельности  педагога является  личностно ориентированное педагогическое общение.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ессиональные функции, содержание деятельности педагога детерминируют его профессионально важные характеристики, ключевые квалификации и ключевые компетен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содержания   профессионально-педагогической деятельности позволяет выделить три уровня ее реализации: виды деятельности, типовые    задачи, профессионально-педагогические ум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ое мастерство в большей степени зависит от личных качеств педагога, а также от его знаний и умений. Каждый педагог - это личность. Личность педагога, ее влия</w:t>
        <w:softHyphen/>
        <w:t>ние на воспитанника огромно, ее никогда не заменит педагогичес</w:t>
        <w:softHyphen/>
        <w:t>кая техни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ми современными исследователями отмечается, что именно любовь к детям следует считать важнейшей личностной и профессиональной чертой педагога, без чего не возможна эффективная педагогическая деятельность. Подчеркнем также важность самосовершенствования, саморазвития, ибо учитель живет до тех пор, пока он учится, как только он перестает учиться, в нем умирает учитель.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дагога требует всесторонних знаний, душевной безграничной щедрости, мудрой любви к детям.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w:t>
        <w:softHyphen/>
        <w:t>альности, но и в области политики, искусства, общей культу</w:t>
        <w:softHyphen/>
        <w:t>ры, должен быть для своих воспитанников высоким приме</w:t>
        <w:softHyphen/>
        <w:t>ром нравственности, носителем человеческих достоинств и цен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олжно быть объектом осознания педагога в плане его психологической профессионально-педагогической подготовки? Во-первых: его профессиональные знания и качества («свойства») и их соответствие тем функциям, которые должен реализовать  учитель в педагогическом сотрудничестве с учениками, во-вторых: его личностные качества, как субъекта этой деятельности, и, в-третьих: его собственное восприятие себя как взрослого – человека, хорошо понимающего и любящего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недавнего времени специалисты говорили только о профессионально значимых качествах преподавателя, но ведь то, насколько будет полноценным психическое и личностное развитие студентов, развитие их мотивов и потребностей, интересов и склонностей, самостоятельного творческого мышления, их самосознания, социальной активности и нравственной воспитанности, во многом зависит от учителя как личности и как профессиона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социальные запросы на современном этапе развития общества не снижают актуальности этой проблемы; напротив, обостряют ее, наполняют новым качественным содержанием – усилением акцента на взаимодействии теории и практики в психологии педагогического труда (как в анализе, так и в процессе подготовки уч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же если называть педагогами только профессионалов, а не всех людей, как это присуще реальности, то их окажутся миллионы: учителя и преподаватели, воспитатели и мастера, те, кто не является педагогом по образованию или специальности (например, многие социальные педагоги, "внешкольники"), методисты и ученые, управленцы и хозяйственники. </w:t>
      </w:r>
    </w:p>
    <w:p>
      <w:pPr>
        <w:pStyle w:val="Normal"/>
        <w:spacing w:lineRule="auto" w:line="240" w:before="0" w:after="0"/>
        <w:ind w:firstLine="709"/>
        <w:jc w:val="both"/>
        <w:rPr/>
      </w:pPr>
      <w:r>
        <w:rPr>
          <w:rFonts w:cs="Times New Roman" w:ascii="Times New Roman" w:hAnsi="Times New Roman"/>
          <w:sz w:val="28"/>
          <w:szCs w:val="28"/>
        </w:rPr>
        <w:t xml:space="preserve">Это не только самый массовый отряд интеллигенции, в значительной мере обеспечивающий настоящее и будущее страны. Это люди, облеченные доверием государства и общества – помогать социальному воспроизводству поколений и ответственные за это судьбоносное для страны и для каждого человека дело. В то же время очевидно противоречие между массовой потребностью в сотнях тысяч педагогов-профессионалов и уникальностью требований к их деятельности и личности, требований, в сущности, к обычным людям, но имеющим дело с фантастически сложным материалом – человеком. </w:t>
      </w:r>
    </w:p>
    <w:p>
      <w:pPr>
        <w:pStyle w:val="Normal"/>
        <w:spacing w:lineRule="auto" w:line="240" w:before="0" w:after="0"/>
        <w:ind w:firstLine="709"/>
        <w:jc w:val="both"/>
        <w:rPr/>
      </w:pPr>
      <w:r>
        <w:rPr>
          <w:rFonts w:cs="Times New Roman" w:ascii="Times New Roman" w:hAnsi="Times New Roman"/>
          <w:sz w:val="28"/>
          <w:szCs w:val="28"/>
        </w:rPr>
        <w:t>Констатируя столь существенное противоречие, нельзя не отметить еще одну его особенность: являясь, по сути, и значимости социальным, оно преодолевается главным образом личностно. Разумеется, многое может сделать государство (улучшить материальную базу педагогических учебных заведений, усовершенствовать учебные планы, содержание и методы профессиональной подготовки, поднять ее научный и организационный уровень), однако это все, хотя и важная, но лишь внешняя сторона дела, касающаяся больше условий, чем существа. Сущность же – во внутренней работе самого педагога над собой. Тогда педагог "от вуза" может постепенно достичь уровня педагога "от Бо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ой человек, независимо от выбора своей будущей профессии, должен быть нацелен на выработку в себе таких личностных качеств, которые позволили бы не только общаться с другими людьми на основе общепризнанных норм человеческой морали, но и обогащать этот процесс новым содержанием. Однако каждая профессия предъявляет специфические требования к личностным качествам потенциального работника, который должен осуществлять профессиональную деятельность успеш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ё в конце XIX века П.Ф. Каптерев, выдающийся русский педагог и психолог, показал в своих исследованиях, что одним из важных факторов успешности педагогической деятельности являются личностные качества учителя. Он указал на необходимость наличия у учителя таких качеств, как целеустремленность, настойчивость, трудолюбие, скромность, наблюдательность, причём особое внимание он уделял остроумию, ораторским способностям, артистичности. К важнейшим качествам личности учителя можно и нужно отнести готовность к эмпатии, т.е. к пониманию психического состояния учеников, сопереживанию и потребность к социальному взаимодействию. В трудах учёных большое значение придаётся педагогическому такту, в проявлении которого выражается общая культура учителя и высокий профессионализм его педагог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качеств педагога как субъекта деятельности исследователи как бы разграничивают профессионально-педагогические качества, которые могут быть очень близки к способностям, и собственно личностные. К важным профессиональным качествам педагога А.К. Маркова относит: эрудицию, целеполагание, практическое и диагностическое мышление, интуиция, импровизация, наблюдательность, оптимизм, находчивость, предвидение и рефлексия, причём все эти качества в данном контексте понимаются только в педагогическом аспекте (например, педагогическая эрудиция, педагогическое мышление и т.д.). Профессионально-значимые качества личности учителя у А. К. Марковой близки к понятию «способность». Например, «педагогическая наблюдательность — способность по выразительным движениям читать человека, словно книгу» (перцептивные способности) [1, с. 24], «педагогическое целеполагание — это способность учителя вырабатывать сплав из целей общества и своих собственных и затем предлагать их для принятия и обсуждения ученикам» [1, с. 20]. Существенно, что многие из этих «качеств» (способностей) соотнесены непосредственно с самой педагогической деятель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атривая так же, как и А.К. Маркова, профессионально-значимые качества педагога (педагогическую направленность, целеполагание, мышление, рефлексию, такт), Л.М. Митина соотносит их с двумя уровнями педагогических способностей — проективными и рефлексивно-перцептивными. В исследовании Л.М. Митиной были выделены более пятидесяти личностных свойств учителя (как профессионально-значимых качеств, так и собственно личностных характеристи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м список этих свойств: вежливость, вдумчивость, взыскательность, впечатлительность, воспитанность, внимательность, выдержка и самообладание, гибкость поведения, гражданственность, гуманность, деловитость, дисциплинированность, доброта, добросовестность, доброжелательность, идейная убеждённость, инициативность, искренность, коллективизм, политическая сознательность, наблюдательность, настойчивость, критичность, логичность, любовь к детям, ответственность, отзывчивость, организованность, общительность, порядочность, патриотизм, правдивость, педагогическая эрудиция, предусмотрительность, принципиальность, самостоятельность, самокритичность, скромность, справедливость, сообразительность, смелость, стремление к самосовершенствованию, тактичность, чувство нового, чувство собственного достоинства, чуткость, эмоциональность [2, с. 20]. Этот общий перечень свойств составляет психологический портрет идеального учителя. Стержнем его, его сердцевиной являются собственно личностные качества — направленность, уровень притязаний, самооценка, образ «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основных профессионально-значимых качеств личности педагога является «личностная направленность». Согласно Н.В. Кузьминой, личностная направленность является одним из важнейших субъективных факторов достижения вершины в профессионально-педагогической деятельности. В общепсихологическом смысле направленность личности определяется как совокупность устойчивых мотивов, ориентирующих деятельность личности, характеризуемая интересами, склонностями, убеждениями, идеалами, в которых выражается мировоззрение человека. Расширяя это определение применительно к педагогической деятельности, Н.В. Кузьмина включает в него ещё и интерес к самим учащимся, творчеству, педагогической профессии, склонность заниматься ею, осознание своих способ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главных стратегий деятельности обусловливает, по Н.В. Кузьминой, три типа направленности: 1) истинно педагогическую, 2) формально педагогическую и 3) ложно педагогическую. Только первый тип направленности способствует достижению высоких результатов в педагогической деятельности. «Истинно Педагогическая направленность состоит в устойчивой мотивации на формирование личности учащегося средствами преподаваемого предмета, на пере структурирование предмета в расчёте на формирование исходной потребности учащегося в знании, носителем которого является педагог».[6, с. 64-6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 мотивом истинно педагогической направленности является интерес к содержанию педагогической деятельности (более чем для 85% студентов педагогического вуза, по данным Н.В.Кузьминой, Характерен этот мотив). В педагогическую направленность, как высший её уровень, включается призвание, которое соотносится в своём развитии с потребностью в избранной деятельности. На этой высшей ступени развития — призвания — «педагог не мыслит себя без школы, без жизни и деятельности своих учеников» (Н.В. Кузьм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 – Структура профессионального педагогического самосозн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3714115" cy="1779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20" r="-10" b="-20"/>
                    <a:stretch>
                      <a:fillRect/>
                    </a:stretch>
                  </pic:blipFill>
                  <pic:spPr bwMode="auto">
                    <a:xfrm>
                      <a:off x="0" y="0"/>
                      <a:ext cx="3714115" cy="17799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омую роль в личностной характеристике учителя играет профессиональное педагогическое самосознание (см. схему 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а будущего учителя заключается в том, чтобы не просто знать вышеперечисленные качества, а уметь диагностировать себя на предмет определения степени сформированности их на том или ином этапе профессионального становления, намечать пути и средства дальнейшего развития положительных качеств и нейтрализации и вытеснения отрицатель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заключение обратимся к исследованиям данной проблемы, осуществленным на кафедре педагогики Московского педагогического университета. В качестве одного из вариантов классификации профессионально значимых качеств личности педагога приводим фрагмент карты ПЗЛК, разработанной В.П. Симоновым [4, с. 86-89] и содержащей «оптимальные характеристики качества личности» педагога по трём важным в данном пособии аспек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сихологические черты личности как индивидуа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ильный, уравновешенный тип нерв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тенденция к лидер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уверенность в се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требова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добросердечие и отзывчив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гипертим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едагог в структуре межличностных отно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преобладание демократического стиля общения с учащимися и коллег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значительные конфликты только по принципиальным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ормальная самооц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тремление к сотрудничеству с коллег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уровень изоляции в коллективе равен ну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рофессиональные черты личности преподав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широкая эрудиция и свободное изложение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умение учитывать психологические возможности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мп речи — 120—130 слов в минуту, чёткая дикция, общая и специальная грамо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элегантный внешний вид, выразительная мимика и жес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обращение к учащимся по име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мгновенная реакция на ситуацию, находчив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 умение чётко сформулировать конкретные 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 умение организовать всех учащихся сраз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роверяет степень понимания учебного матери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ая совокупность ПЗЛК требует ранжирования их по степени значимости. Юзефавичус Т.А. предложила разделить ПЗЛК на 4 ступени по данному критерию: доминантные, периферийные, негативные и профессионально недопустимые качества[3, 42-4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инантными являются качества, отсутствие любого из которых влечёт невозможность эффективного осуществления педагогической деятельности. Под периферийными понимаются качества, которые не оказывают решающего влияния на эффективность деятельности, однако способствующие её успешности. Негативными являются качества, влекущие снижение эффективности педагогического труда, а профессионально недопустимые ведут к профессиональной непригодности учителя. Рассмотрим эти качества подробн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минантные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циальная активность, готовность и способность деятельно содействовать решению общественных проблем в сфере профессионально-педагог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Целеустремленность — умение направлять и использовать все качества своей личности на достижение поставленных педагогически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равновешенность — способность контролировать свои поступки в любых педагогических ситу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Желание работать со школьниками — получение духовного удовлетворения от общения с детьми в ходе учебно-воспитатель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пособность не теряться в экстремальных ситуациях — умение оперативно принимать оптимальные педагогические решения и действовать в соответствии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Обаяние — сплав духовности, привлекательности и вку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Честность — искренность в общении, добросовестность в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праведливость — способность действовать беспристрас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овременность — осознание учителем собственной принадлежности к одной эпохе с учениками (проявляется в стремлении найти общность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Гуманность — стремление и умение оказать квалифицированную педагогическую помощь ученикам в их личностном развит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Эрудиция — широкий кругозор в сочетании с глубокими познаниями в области предмета препода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Педагогический такт — соблюдение общечеловеческих норм общения и взаимодействия с детьми с учётом их возрастных и индивидуально-психологических особен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Толерантность — терпеливость в работе с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Педагогический оптимизм — вера в ученика и его 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ферийные качества: доброжелательность, приветливость, чувство юмора, артистичность, мудрость (наличие жизненного опыта), внешняя привлека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гативные ка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страстность — выделение из среды учащихся «любимчиков» и «постылых», публичное выражение симпатий и антипатий по отношению к воспитанни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еуравновешенность — неумение контролировать свое временное психическое состояние, настро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стительность — свойство личности, проявляющееся в стремлении сводить личные счеты с уче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Высокомерие — педагогически нецелесообразное подчеркивание своего превосходства над уче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Рассеянность — забывчивость, несобран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ые противопо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аличие вредных привычек, признанных обществом социально опасными (алкоголизм, нарком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равственная нечистоплот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Рукоприклад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уб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Беспринцип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Некомпетентность в вопросах преподавания и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Без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стиль деятельности учителя определяют не сами по себе профессионально-значимые качества, а неповторимое многообразие их комбинаций. Можно выделить следующие типы комбинаций профессионально-значимых качеств личности учителя во взаимосвязи с уровнем продуктивности (эффективности) его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й тип комбинаций («положительный, без предосудительного») соответствует высокому уровню работы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ой тип («положительный с предосудительным, но извинительным») характеризуется преобладанием положительных качеств над негативными. Продуктивность работы оказывается достаточной. Негативное, по мнению коллег и учеников, признается несущественным и извинитель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тий тип («позитив, нейтрализуемый негативом») соответствует малопродуктивному уровню педагогической деятельности. Для учителей этого типа главное в работе — направленность на себя, самовыражение, карьерный рост. В силу наличия у них ряда развитых педагогических способностей и позитивных личностных качеств они могут в отдельные периоды работать успешно. Однако искаженность мотивов их профессиональной активности, как правило, приводит к низкому конечному результа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во многом совпадают и с результатами опроса требований к личности педагога-куратора студентов Зеленодольского филиала К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мнения 280 студентов (Диаграмма), мы выяснили, что для студентов важны такие качества личности, как справедливость – 82%; честность – 75,5%; доброта – 62,5%; отзывчивость – 59%; требовательность – 49,5%; понимание – 43,5%; современность – 40%; чувство юмора – 38,5%; простота в общении – 21%; умение увлечь – 18,5%; тактичность – 12%; общительность – 11,5%; объективность – 11%; заботливость и доверие – 10,5%.</w:t>
      </w:r>
    </w:p>
    <w:p>
      <w:pPr>
        <w:pStyle w:val="Normal"/>
        <w:spacing w:lineRule="auto" w:line="36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drawing>
          <wp:inline distT="0" distB="0" distL="0" distR="0">
            <wp:extent cx="5933440" cy="36868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10" r="-6" b="-10"/>
                    <a:stretch>
                      <a:fillRect/>
                    </a:stretch>
                  </pic:blipFill>
                  <pic:spPr bwMode="auto">
                    <a:xfrm>
                      <a:off x="0" y="0"/>
                      <a:ext cx="5933440" cy="368681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 есть, можно утверждать, что самыми важными качествами личности педагога высшей школы являются такие, как справедливость, тактичность, честность, современность, гуманность и.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ние социологические исследования студентов, как утверждает Ф.Л. Ратнер, показывают как изменился вектор ценностных ориентаций современного студенчества. Профессионализм, занимавший всегда первое место в этом рейтинге, уступил место таким личностным качествам преподавателя, как порядочность, доброта, совестливость, эмпатия. Вот почему наиболее приемлемой на современном этапе является технология педагогики сотрудничества, главной целостно-смысловой сутью которой является равенство преподавателя и студента, равенство не в смысле одинаковости или равноценности знаний и опыта, а равенство в праве каждого познавать мир без ограничений [5, с. 642-64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ет заметить, что многие вопросы духовно-нравственного воспитания требуют не изобретения новых приемов, методов, а разумного использования и системного применения старых, общепринятых, таких, например, как вышеперечисленные принци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требования к личности педагога высшей школы очень обширны, а профессиональная деятельность - многогранна и многофункциональна. Знание профессионально-значимых личностных качеств современного педагога, их роли в профессиональной деятельности способствует стремлению каждого учителя к совершенствованию этих качеств, что в конечном итоге ведет к качественным изменениям в учебно-воспитательной работе с детьми. Владение совокупностью комплекса способностей помогает достичь преподавателю вуза высокого уровня мастерства и оказывать</w:t>
      </w:r>
    </w:p>
    <w:p>
      <w:pPr>
        <w:pStyle w:val="Normal"/>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numPr>
          <w:ilvl w:val="1"/>
          <w:numId w:val="17"/>
        </w:numPr>
        <w:tabs>
          <w:tab w:val="clear" w:pos="708"/>
          <w:tab w:val="left" w:pos="8364" w:leader="none"/>
        </w:tabs>
        <w:spacing w:lineRule="auto" w:line="240" w:before="0" w:after="0"/>
        <w:jc w:val="center"/>
        <w:rPr>
          <w:rFonts w:ascii="Times New Roman" w:hAnsi="Times New Roman" w:cs="Times New Roman"/>
          <w:b/>
          <w:b/>
          <w:i/>
          <w:i/>
          <w:sz w:val="28"/>
          <w:szCs w:val="28"/>
        </w:rPr>
      </w:pPr>
      <w:r>
        <w:rPr>
          <w:rFonts w:cs="Times New Roman" w:ascii="Times New Roman" w:hAnsi="Times New Roman"/>
          <w:b/>
          <w:bCs/>
          <w:i/>
          <w:sz w:val="28"/>
          <w:szCs w:val="28"/>
        </w:rPr>
        <w:t>Профессионально-педагогическое общение и типология личности преподавателя высшей школы.</w:t>
      </w:r>
    </w:p>
    <w:p>
      <w:pPr>
        <w:pStyle w:val="Normal"/>
        <w:shd w:fill="FFFFFF" w:val="clear"/>
        <w:spacing w:lineRule="auto" w:line="240" w:before="0" w:after="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hd w:fill="FFFFFF" w:val="clear"/>
        <w:spacing w:lineRule="auto" w:line="240" w:before="0" w:after="0"/>
        <w:ind w:firstLine="708"/>
        <w:jc w:val="both"/>
        <w:rPr>
          <w:rFonts w:ascii="Times New Roman" w:hAnsi="Times New Roman" w:cs="Times New Roman"/>
          <w:b/>
          <w:b/>
          <w:bCs/>
          <w:i/>
          <w:i/>
          <w:iCs/>
          <w:sz w:val="28"/>
          <w:szCs w:val="28"/>
        </w:rPr>
      </w:pPr>
      <w:r>
        <w:rPr>
          <w:rFonts w:cs="Times New Roman" w:ascii="Times New Roman" w:hAnsi="Times New Roman"/>
          <w:b/>
          <w:bCs/>
          <w:i/>
          <w:iCs/>
          <w:sz w:val="28"/>
          <w:szCs w:val="28"/>
        </w:rPr>
        <w:t>Личностные качества педагога высшей школы</w:t>
      </w:r>
    </w:p>
    <w:p>
      <w:pPr>
        <w:pStyle w:val="Normal"/>
        <w:shd w:fill="FFFFFF" w:val="clear"/>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оложение о важной, определяющей роли педагога в процессе обучения является общепризнанным во всех педагогических науках. Термин «педагогика» имеет два значения. Первое - это область научного знания, наука, второе – область практической деятельности, искусство.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е свойство объективного характера заключается в степени знания педагого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педагогу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включает и педагогический такт, и педагогическую самостоятельность, и педагогическое искусство. Педагог должен быть самостоятельным, свободным творцом, который сам всегда в движении, в поиске, в развит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ческой психологии подчеркивается важнейшая социальная роль педагога, его место, функции, в обществе и анализируется предъявляемые к нему требования и формируемые по отношению к нему социальные ожидания. Соответственно, профессионально-педагогическая подготовка и самоподготовка учителя рассматриваются в качестве одной из ведущих проблем педагогической психологии. </w:t>
      </w:r>
    </w:p>
    <w:p>
      <w:pPr>
        <w:pStyle w:val="C0"/>
        <w:spacing w:before="0" w:after="0"/>
        <w:ind w:firstLine="709"/>
        <w:jc w:val="both"/>
        <w:rPr/>
      </w:pPr>
      <w:r>
        <w:rPr>
          <w:rStyle w:val="C1"/>
          <w:b/>
          <w:i/>
          <w:sz w:val="28"/>
          <w:szCs w:val="28"/>
        </w:rPr>
        <w:t xml:space="preserve"> </w:t>
      </w:r>
      <w:r>
        <w:rPr>
          <w:rStyle w:val="C1"/>
          <w:b/>
          <w:i/>
          <w:sz w:val="28"/>
          <w:szCs w:val="28"/>
        </w:rPr>
        <w:t>Требования к личностным качествам педагога</w:t>
      </w:r>
    </w:p>
    <w:p>
      <w:pPr>
        <w:pStyle w:val="Normal"/>
        <w:spacing w:lineRule="auto" w:line="240" w:before="0" w:after="0"/>
        <w:ind w:firstLine="709"/>
        <w:jc w:val="both"/>
        <w:rPr>
          <w:rStyle w:val="C1"/>
          <w:rFonts w:ascii="Times New Roman" w:hAnsi="Times New Roman" w:cs="Times New Roman"/>
          <w:b/>
          <w:b/>
          <w:i/>
          <w:i/>
          <w:sz w:val="28"/>
          <w:szCs w:val="28"/>
        </w:rPr>
      </w:pPr>
      <w:r>
        <w:rPr>
          <w:rFonts w:cs="Times New Roman" w:ascii="Times New Roman" w:hAnsi="Times New Roman"/>
          <w:b/>
          <w:i/>
          <w:sz w:val="28"/>
          <w:szCs w:val="28"/>
        </w:rPr>
        <w:t>Педагог (от греч. paidagogos — воспитатель) – это лицо, ведущее практическую работу по воспитанию, образованию и обучению детей и молодежи и имеющее специальную подготовку в этой области (учитель общеобразовательной школы, преподаватель профессионально-технического училища, среднего специального учебного заведения, воспитатель детского сада и т. д.).</w:t>
      </w:r>
    </w:p>
    <w:p>
      <w:pPr>
        <w:pStyle w:val="Normal"/>
        <w:widowControl w:val="false"/>
        <w:overflowPunct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едагогическая деятельность прежде всего предполагает у ее субъекта умение ставить и решать задачи преобразования (изменения, развития) и изыскания новых средств и способов решения этих задач.</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у профессиональной схемы «педагог» свойственны следующие профессиональные уме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мение руководить, учить, воспитывать, “осуществлять полезные действия по обслуживанию различных потребностей людей”,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мение слушать и выслушива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широкий кругозор,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ечевая (коммуникативная) культура,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ушеведческая направленность ума, наблюдательность к проявлениям чувств, ума и характера человека, к его поведению, умение или способность мысленно представлять, смоделировать именно его внутренний мир, а не приписывать ему свой собственный или иной, знакомый по опыту”,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ектировочный подход к человеку, основанный на уверенности, что человек всегда может стать лучше”,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способность сопереживания,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наблюдательность,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глубокая и оптимистическая убежденность в правильности идеи служения народу в целом”, </w:t>
      </w:r>
    </w:p>
    <w:p>
      <w:pPr>
        <w:pStyle w:val="Normal"/>
        <w:widowControl w:val="false"/>
        <w:overflowPunct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решение нестандартных ситуаций, </w:t>
      </w:r>
    </w:p>
    <w:p>
      <w:pPr>
        <w:pStyle w:val="C0"/>
        <w:spacing w:before="0" w:after="0"/>
        <w:ind w:firstLine="709"/>
        <w:jc w:val="both"/>
        <w:rPr>
          <w:sz w:val="28"/>
          <w:szCs w:val="28"/>
        </w:rPr>
      </w:pPr>
      <w:r>
        <w:rPr>
          <w:sz w:val="28"/>
          <w:szCs w:val="28"/>
        </w:rPr>
        <w:t>11) высокая степень саморегуляции</w:t>
      </w:r>
    </w:p>
    <w:p>
      <w:pPr>
        <w:pStyle w:val="C0"/>
        <w:spacing w:before="0" w:after="0"/>
        <w:ind w:firstLine="709"/>
        <w:jc w:val="both"/>
        <w:rPr>
          <w:sz w:val="28"/>
          <w:szCs w:val="28"/>
        </w:rPr>
      </w:pPr>
      <w:r>
        <w:rPr>
          <w:rStyle w:val="C1"/>
          <w:sz w:val="28"/>
          <w:szCs w:val="28"/>
        </w:rPr>
        <w:t>Рассмотрим личностные и индивидуальные качества педагога. Они должны отвечать одновременно двум уровням требований, предъявляемых к этой профессии. Требования первого уровня предъявляются к педагогу вообще как к носителю профессии. Они безотносительны к социальным условиям, общественным формациям, учебному заведению, учебному предмету. Этим требованиям должен отвечать любой настоящий педагог вне зависимости от того, работает ли он при капитализме, социализме, в условиях села, города, преподает ли математику, труд, язык и т. д.</w:t>
      </w:r>
    </w:p>
    <w:p>
      <w:pPr>
        <w:pStyle w:val="C0"/>
        <w:spacing w:before="0" w:after="0"/>
        <w:ind w:firstLine="709"/>
        <w:jc w:val="both"/>
        <w:rPr>
          <w:sz w:val="28"/>
          <w:szCs w:val="28"/>
        </w:rPr>
      </w:pPr>
      <w:r>
        <w:rPr>
          <w:rStyle w:val="C1"/>
          <w:sz w:val="28"/>
          <w:szCs w:val="28"/>
        </w:rPr>
        <w:t>Исследователи отмечают обязательность таких личностных качеств как адекватность самооценки и уровня притязаний, определенный оптимум тревожности, обеспечивающий интеллектуальную активность педагога, целеустремленность, настойчивость, трудолюбие, скромность, наблюдательность, контактность. Специально подчеркивается необходимость такого качества как остроумие, а также ораторских способностей, артистичности натуры. Особенно важными являются такие качества педагога, как готовность к пониманию психических состояний подопечных и сопереживанию, т. е. эмпатия, и потребность в социальном взаимодействии. Большое значение придается исследователями и «педагогическому такту», в проявлении которого выражается общая культура педагога и высокий профессионализм его педагогической деятельности и направленности.</w:t>
      </w:r>
    </w:p>
    <w:p>
      <w:pPr>
        <w:pStyle w:val="C0"/>
        <w:spacing w:before="0" w:after="0"/>
        <w:ind w:firstLine="709"/>
        <w:jc w:val="both"/>
        <w:rPr>
          <w:sz w:val="28"/>
          <w:szCs w:val="28"/>
        </w:rPr>
      </w:pPr>
      <w:r>
        <w:rPr>
          <w:rStyle w:val="C1"/>
          <w:sz w:val="28"/>
          <w:szCs w:val="28"/>
        </w:rPr>
        <w:t>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w:t>
      </w:r>
    </w:p>
    <w:p>
      <w:pPr>
        <w:pStyle w:val="C0"/>
        <w:spacing w:before="0" w:after="0"/>
        <w:ind w:firstLine="709"/>
        <w:jc w:val="both"/>
        <w:rPr>
          <w:sz w:val="28"/>
          <w:szCs w:val="28"/>
        </w:rPr>
      </w:pPr>
      <w:r>
        <w:rPr>
          <w:rStyle w:val="C1"/>
          <w:sz w:val="28"/>
          <w:szCs w:val="28"/>
        </w:rPr>
        <w:t> </w:t>
      </w:r>
      <w:r>
        <w:rPr>
          <w:rStyle w:val="C1"/>
          <w:sz w:val="28"/>
          <w:szCs w:val="28"/>
        </w:rPr>
        <w:t>Ф. Н. Гоноболин дает следующие свойства личности, структура которых, по его мнению, и составляет собственно педагогические способности: способность делать учебный материал доступным; творчество в работе; способность организовать коллектив; интерес и любовь к детям; содержательность и яркость речи, ее образность и убедительность; педагогический такт; способность связать учебный материал с жизнью; наблюдательность.</w:t>
      </w:r>
    </w:p>
    <w:p>
      <w:pPr>
        <w:pStyle w:val="C0"/>
        <w:spacing w:before="0" w:after="0"/>
        <w:ind w:firstLine="709"/>
        <w:jc w:val="both"/>
        <w:rPr/>
      </w:pPr>
      <w:r>
        <w:rPr>
          <w:rStyle w:val="C1"/>
          <w:sz w:val="28"/>
          <w:szCs w:val="28"/>
        </w:rPr>
        <w:t>Требования второго уровня предъявляются к передовому педагогу вообще - это его личностная готовность к педагогической деятельности. Готовность предполагает широкую и профессиональную системную компетентность, стойкую убежденность человека, социально-значимую направленность личности, а также наличие коммуникативной и дидактической потребности, потребности общения, передачи опы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Каждый педагог должен в идеале иметь определенные педагогические способности для достижения успешной деятельности. 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личности, структура которых  составляет собственно педагогические способности:</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делать учебный материал доступным;</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чество в работе;</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волевое влияние на учащихся;</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организовать коллектив учащихся;</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терес и любовь к детям;</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держательность и яркость речи, ее образность и убедительность;</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дагогический такт;</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собность связать учебный предмет с жизнью;</w:t>
      </w:r>
    </w:p>
    <w:p>
      <w:pPr>
        <w:pStyle w:val="Normal"/>
        <w:numPr>
          <w:ilvl w:val="0"/>
          <w:numId w:val="7"/>
        </w:numPr>
        <w:shd w:fill="FFFFFF" w:val="clear"/>
        <w:spacing w:lineRule="auto" w:line="240" w:before="0" w:after="0"/>
        <w:ind w:left="0" w:firstLine="99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блюдательность;</w:t>
      </w:r>
    </w:p>
    <w:p>
      <w:pPr>
        <w:pStyle w:val="Normal"/>
        <w:numPr>
          <w:ilvl w:val="0"/>
          <w:numId w:val="7"/>
        </w:numPr>
        <w:shd w:fill="FFFFFF" w:val="clear"/>
        <w:spacing w:lineRule="auto" w:line="240" w:before="0" w:after="0"/>
        <w:ind w:left="0"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ическая требовательность.</w:t>
      </w:r>
    </w:p>
    <w:p>
      <w:pPr>
        <w:pStyle w:val="C0"/>
        <w:spacing w:before="0" w:after="0"/>
        <w:ind w:firstLine="709"/>
        <w:jc w:val="both"/>
        <w:rPr>
          <w:sz w:val="28"/>
          <w:szCs w:val="28"/>
        </w:rPr>
      </w:pPr>
      <w:r>
        <w:rPr>
          <w:rStyle w:val="C1"/>
          <w:sz w:val="28"/>
          <w:szCs w:val="28"/>
        </w:rPr>
        <w:t>Устойчивое побуждение к деятельности по избранной профессии, стремление реализовать в ней себя, применить свои знания, способности отражает сформированность профессиональной направленности личности. Это сложное, интегративное качество.</w:t>
      </w:r>
    </w:p>
    <w:p>
      <w:pPr>
        <w:pStyle w:val="C0"/>
        <w:spacing w:before="0" w:after="0"/>
        <w:ind w:firstLine="709"/>
        <w:jc w:val="both"/>
        <w:rPr/>
      </w:pPr>
      <w:r>
        <w:rPr>
          <w:rStyle w:val="C1"/>
          <w:sz w:val="28"/>
          <w:szCs w:val="28"/>
        </w:rPr>
        <w:t>Составляющими профессионально-педагогической направленности личности преподавателей и мастеров производственного обучения являются социально-профессиональные ориентации, профессионально-педагогические интересы, мотивы профессиональной деятельности и самосовершенствования, профессиональные позиции личности. В них отражаются отношение к профессионально-педагогической деятельности, интересы и склонности, желание совершенствовать свою подготовку.</w:t>
      </w:r>
    </w:p>
    <w:p>
      <w:pPr>
        <w:pStyle w:val="Normal"/>
        <w:spacing w:lineRule="auto" w:line="240" w:before="0" w:after="0"/>
        <w:ind w:firstLine="708"/>
        <w:jc w:val="both"/>
        <w:rPr/>
      </w:pPr>
      <w:r>
        <w:rPr>
          <w:rFonts w:cs="Times New Roman" w:ascii="Times New Roman" w:hAnsi="Times New Roman"/>
          <w:b/>
          <w:i/>
          <w:sz w:val="28"/>
          <w:szCs w:val="28"/>
        </w:rPr>
        <w:t>Типология преподавателей высшей школы</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тем проведения опроса Назарова И.Б. выделила несколько групп преподавателей в зависимости от их отношения к преподаванию как к своей работе. Кроме того, учитывалось отношение преподавателей к труду как таковому, а также наличие дополнительных способов заработка. </w:t>
      </w:r>
    </w:p>
    <w:p>
      <w:pPr>
        <w:pStyle w:val="Normal"/>
        <w:numPr>
          <w:ilvl w:val="0"/>
          <w:numId w:val="19"/>
        </w:numPr>
        <w:spacing w:lineRule="auto" w:line="240" w:before="0" w:after="0"/>
        <w:ind w:left="0" w:firstLine="600"/>
        <w:jc w:val="both"/>
        <w:rPr/>
      </w:pPr>
      <w:r>
        <w:rPr>
          <w:rFonts w:cs="Times New Roman" w:ascii="Times New Roman" w:hAnsi="Times New Roman"/>
          <w:b/>
          <w:i/>
          <w:sz w:val="28"/>
          <w:szCs w:val="28"/>
          <w:lang w:eastAsia="ru-RU"/>
        </w:rPr>
        <w:t>Первая группа</w:t>
      </w:r>
      <w:r>
        <w:rPr>
          <w:rFonts w:cs="Times New Roman" w:ascii="Times New Roman" w:hAnsi="Times New Roman"/>
          <w:sz w:val="28"/>
          <w:szCs w:val="28"/>
          <w:lang w:eastAsia="ru-RU"/>
        </w:rPr>
        <w:t xml:space="preserve"> преподавателей, выделяемая Назаровой И. Б., – </w:t>
      </w:r>
      <w:r>
        <w:rPr>
          <w:rFonts w:cs="Times New Roman" w:ascii="Times New Roman" w:hAnsi="Times New Roman"/>
          <w:b/>
          <w:i/>
          <w:sz w:val="28"/>
          <w:szCs w:val="28"/>
          <w:lang w:eastAsia="ru-RU"/>
        </w:rPr>
        <w:t xml:space="preserve">преподаватели-титаны </w:t>
      </w:r>
      <w:r>
        <w:rPr>
          <w:rFonts w:cs="Times New Roman" w:ascii="Times New Roman" w:hAnsi="Times New Roman"/>
          <w:sz w:val="28"/>
          <w:szCs w:val="28"/>
          <w:lang w:eastAsia="ru-RU"/>
        </w:rPr>
        <w:t>("наука первична, но преподавать не перестану, тем более что могу выбирать сам: кому читать и что..."). Такие люди все, что могли, в науке и преподавании уже получили и в плане личных достижений, и в плане признания заслуг. Материально они обеспечены, всегда есть интересная работа и постоянно поступают интересные предложения, могут выбирать, какую работу выполнять, а от какой отказаться. Они занимаются только тем, что интересно, могут себе это позволить. Нагрузка у них небольшая, бывают в вузе один раз в неделю. Что происходит в высшей школе - не знают, их это не интересует. Но лучше, если в организации высшего образования все останется без изменений. Менять что-либо в жизни таким людям поздно, да и не хочется. Если бы пришлось начать жизнь сначала, опять пошли бы по этой дороге.</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 xml:space="preserve">Вторая группа – преподаватели-академики </w:t>
      </w:r>
      <w:r>
        <w:rPr>
          <w:rFonts w:cs="Times New Roman" w:ascii="Times New Roman" w:hAnsi="Times New Roman"/>
          <w:sz w:val="28"/>
          <w:szCs w:val="28"/>
          <w:lang w:eastAsia="ru-RU"/>
        </w:rPr>
        <w:t>("я не преподаватель, и мне жаль тратить время на преподавание, но я должен передать опыт и знания"). Представители этого типа всегда занимались наукой, но, в конце концов, пришли к выводу, что должны лично передать свои знания молодым, поскольку считают, что учат студентов в университете не тому и не так. Преподавать пришли из чувства долга, не видя особого смысла в дополнительном заработке такого рода и соответственно объема. Преподавание таких людей обычно тяготит студентов, хотя в научном плане они гораздо сильнее многих, кто преподает в вузе.</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Третья группа,</w:t>
      </w:r>
      <w:r>
        <w:rPr>
          <w:rFonts w:cs="Times New Roman" w:ascii="Times New Roman" w:hAnsi="Times New Roman"/>
          <w:sz w:val="28"/>
          <w:szCs w:val="28"/>
          <w:lang w:eastAsia="ru-RU"/>
        </w:rPr>
        <w:t xml:space="preserve"> выделяемая Назаровой, - </w:t>
      </w:r>
      <w:r>
        <w:rPr>
          <w:rFonts w:cs="Times New Roman" w:ascii="Times New Roman" w:hAnsi="Times New Roman"/>
          <w:b/>
          <w:i/>
          <w:sz w:val="28"/>
          <w:szCs w:val="28"/>
          <w:lang w:eastAsia="ru-RU"/>
        </w:rPr>
        <w:t>преподаватели "по жизни"</w:t>
      </w:r>
      <w:r>
        <w:rPr>
          <w:rFonts w:cs="Times New Roman" w:ascii="Times New Roman" w:hAnsi="Times New Roman"/>
          <w:sz w:val="28"/>
          <w:szCs w:val="28"/>
          <w:lang w:eastAsia="ru-RU"/>
        </w:rPr>
        <w:t xml:space="preserve"> ("преподавание для меня - основная профессия: я - бурлак, мне придется тянуть эту лямку до конца жизни"). Преподаватели этой группы имеют высокий уровень образования, ученую степень, научное звание. Они известны в своей области знания, хотели преподавать, были довольны избранной специальностью. Однако сегодня они не считают, что преподавать в вузе престижно: "Нет того уважения и почета, какие были лет 15-20 назад, а также размер заработной платы не соответствует высоким интеллектуальным способностям". Если бы была возможность начать жизнь заново, то постарались бы работать по другой специальности. Многие их коллеги в течение последних лет покидали вуз, кафедру, находили другие места работы, уходили в коммерцию. Сами они не решились изменить свою профессиональную судьбу. Основным местом работы считают вуз, там же читают несколько курсов, работают на полторы ставки. Считают, что в данный момент достойны зарабатывать гораздо больше. Для того чтобы приблизить заработок к желаемому, вынуждены подрабатывать. Заработки имеют постоянно, но при этом всегда боятся, что останутся без средств, поэтому подработки ищут, но соглашаются не на все подряд, а выбирают. Считают, что студенты не очень сильные, действительно способных, не ленивых мало. </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В четвертую группу</w:t>
      </w:r>
      <w:r>
        <w:rPr>
          <w:rFonts w:cs="Times New Roman" w:ascii="Times New Roman" w:hAnsi="Times New Roman"/>
          <w:sz w:val="28"/>
          <w:szCs w:val="28"/>
          <w:lang w:eastAsia="ru-RU"/>
        </w:rPr>
        <w:t xml:space="preserve"> </w:t>
      </w:r>
      <w:r>
        <w:rPr>
          <w:rFonts w:cs="Times New Roman" w:ascii="Times New Roman" w:hAnsi="Times New Roman"/>
          <w:b/>
          <w:i/>
          <w:sz w:val="28"/>
          <w:szCs w:val="28"/>
          <w:lang w:eastAsia="ru-RU"/>
        </w:rPr>
        <w:t>отнесли включенных во множественную занятость преподавателей.</w:t>
      </w:r>
      <w:r>
        <w:rPr>
          <w:rFonts w:cs="Times New Roman" w:ascii="Times New Roman" w:hAnsi="Times New Roman"/>
          <w:sz w:val="28"/>
          <w:szCs w:val="28"/>
          <w:lang w:eastAsia="ru-RU"/>
        </w:rPr>
        <w:t xml:space="preserve"> Относящиеся к этому типу не могут отдать предпочтение преподаванию или науке, поэтому имеют большую преподавательскую нагрузку и постоянно ведут научные проекты: "Работаю всегда и много. Пока ни от чего не отказываюсь, поэтому на данный момент оказалось так, что работаю в четырех вузах и читаю пять разных курсов. Работаю по гранту и еще в одном НИИ по проекту. За последний год получила 2 гранта, опубликовала 8 статей". Но преподавание, относительная свобода, творчество, возможность общения с коллегами и студентами для них важнее. Студентов любят, считают, что в вузах много способных молодых людей, которым следует дать больше свободы, самостоятельности. </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Пятая группа - преподаватели "с крепким тылом"</w:t>
      </w:r>
      <w:r>
        <w:rPr>
          <w:rFonts w:cs="Times New Roman" w:ascii="Times New Roman" w:hAnsi="Times New Roman"/>
          <w:sz w:val="28"/>
          <w:szCs w:val="28"/>
          <w:lang w:eastAsia="ru-RU"/>
        </w:rPr>
        <w:t xml:space="preserve"> ("деньги меня не интересуют, но мне так приятно представляться преподавателем университета"). Такие педагоги рассчитывают преподавать всю жизнь. Работа очень нравится, студентов любят. Могут найти и другую работу, поскольку имеют хорошее образование, ученую степень, опыт преподавательской и исследовательской работы, умеют общаться с людьми. Но все это для них скорее развлечение, чем необходимость: "Имею хорошую материальную поддержку, поэтому хоть и подрабатываю, но очень редко, только для души, а не ради денег. Но, конечно, я достойна зарабатывать больше". Часто задерживаются со студентами после занятий, с удовольствием консультируют их по учебным вопросам. Посещают библиотеки и имеют большую библиотеку дома. Дома есть все необходимое для работы: рабочий кабинет, техника, доступ к Интернету: "У меня масса планов: написать учебник, заявку на грант, статьи, разработать новый курс. И времени на все должно хватить!".</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В шестую группу определили «дорабатывающих» преподавателей</w:t>
      </w:r>
      <w:r>
        <w:rPr>
          <w:rFonts w:cs="Times New Roman" w:ascii="Times New Roman" w:hAnsi="Times New Roman"/>
          <w:sz w:val="28"/>
          <w:szCs w:val="28"/>
          <w:lang w:eastAsia="ru-RU"/>
        </w:rPr>
        <w:t xml:space="preserve"> ("уже поздно что-либо менять... имею прибавку к пенсии, небольшую нагрузку, уважение, общение"). Эти преподаватели получают дивиденды со своих научных достижений, звания, степени, уважения. Имеют большой опыт работы, поэтому к лекциям могут практически не готовиться: "У меня есть право выбора нагрузки на кафедре. Лекционным часам предпочитаю аспирантов, встречаюсь с которыми редко и считаю, что они должны быть самостоятельными". </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Седьмая группа – преподаватели-практики</w:t>
      </w:r>
      <w:r>
        <w:rPr>
          <w:rFonts w:cs="Times New Roman" w:ascii="Times New Roman" w:hAnsi="Times New Roman"/>
          <w:sz w:val="28"/>
          <w:szCs w:val="28"/>
          <w:lang w:eastAsia="ru-RU"/>
        </w:rPr>
        <w:t xml:space="preserve"> (чиновник, политик, бизнесмен): "Я знаю, что происходит в реальной экономике, могу передать опыт современных отношений в мире бизнеса (финансов, производства, государственного управления) и т.д. Меня пригласили преподавать". Как правило, такие преподаватели не включаются в гонку за получением регалий, связанных с преподавательскими и научными достижениями, университетская зарплата их тоже не интересует. На лекциях рассказывают в основном о том, что происходит на практике.</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 xml:space="preserve">Восьмая группа – так называемые люди статуса </w:t>
      </w:r>
      <w:r>
        <w:rPr>
          <w:rFonts w:cs="Times New Roman" w:ascii="Times New Roman" w:hAnsi="Times New Roman"/>
          <w:sz w:val="28"/>
          <w:szCs w:val="28"/>
          <w:lang w:eastAsia="ru-RU"/>
        </w:rPr>
        <w:t>("… хочу, чтобы на моей визитке было написано, что я не только директор, но и доктор экономических наук"). Принадлежащие к этой группе, имея большие успехи в бизнесе, хотят сочетать с ними достижения в преподавании и науке. Часто такие достижения они видят в получении символического капитала в виде звания, должности степени. Как правило, такие преподаватели становятся социальным капиталом студентов, давая им не только дополнительные знания о практической стороне предмета, но и помощь в организации стажировки или трудоустройстве. Но времени на преподавание у них обычно не хватает, поэтому они постоянно ищут себе замену, срывают занятия и не успевают готовиться к лекциям, часто слабы в теории.</w:t>
      </w:r>
    </w:p>
    <w:p>
      <w:pPr>
        <w:pStyle w:val="Normal"/>
        <w:numPr>
          <w:ilvl w:val="0"/>
          <w:numId w:val="4"/>
        </w:numPr>
        <w:spacing w:lineRule="auto" w:line="240" w:before="0" w:after="0"/>
        <w:ind w:left="0" w:firstLine="600"/>
        <w:jc w:val="both"/>
        <w:rPr/>
      </w:pPr>
      <w:r>
        <w:rPr>
          <w:rFonts w:cs="Times New Roman" w:ascii="Times New Roman" w:hAnsi="Times New Roman"/>
          <w:b/>
          <w:i/>
          <w:sz w:val="28"/>
          <w:szCs w:val="28"/>
          <w:lang w:eastAsia="ru-RU"/>
        </w:rPr>
        <w:t>В девятой оказались немногочисленные «бизнес-леди»</w:t>
      </w:r>
      <w:r>
        <w:rPr>
          <w:rFonts w:cs="Times New Roman" w:ascii="Times New Roman" w:hAnsi="Times New Roman"/>
          <w:sz w:val="28"/>
          <w:szCs w:val="28"/>
          <w:lang w:eastAsia="ru-RU"/>
        </w:rPr>
        <w:t xml:space="preserve"> («я не хочу иметь ярлык "новой русской»). Для таких преподавателей работа в университете - для души. Они не могут бросить университет и преподавательскую работу: "Это так важно для меня, это последняя ниточка, которая связывает меня в жизни с тем, что я ценю, считаю важным, престижным, с тем, что мне дорого. Если бы в университете была нормальная зарплата, я бы работала только там. Считаю, что я хороший преподаватель, лучше многих". Но, как правило, такие преподаватели уходят из вуза, поскольку совмещать два рода деятельности не могут.</w:t>
      </w:r>
    </w:p>
    <w:p>
      <w:pPr>
        <w:pStyle w:val="Normal"/>
        <w:numPr>
          <w:ilvl w:val="0"/>
          <w:numId w:val="4"/>
        </w:numPr>
        <w:spacing w:lineRule="auto" w:line="240" w:before="0" w:after="0"/>
        <w:ind w:left="0" w:firstLine="600"/>
        <w:jc w:val="both"/>
        <w:rPr/>
      </w:pPr>
      <w:r>
        <w:rPr>
          <w:rFonts w:cs="Times New Roman" w:ascii="Times New Roman" w:hAnsi="Times New Roman"/>
          <w:sz w:val="28"/>
          <w:szCs w:val="28"/>
          <w:lang w:eastAsia="ru-RU"/>
        </w:rPr>
        <w:t xml:space="preserve">Ну и, наконец, </w:t>
      </w:r>
      <w:r>
        <w:rPr>
          <w:rFonts w:cs="Times New Roman" w:ascii="Times New Roman" w:hAnsi="Times New Roman"/>
          <w:b/>
          <w:i/>
          <w:sz w:val="28"/>
          <w:szCs w:val="28"/>
          <w:lang w:eastAsia="ru-RU"/>
        </w:rPr>
        <w:t xml:space="preserve">десятая группа - научно-преподавательский тандем мужа и жены </w:t>
      </w:r>
      <w:r>
        <w:rPr>
          <w:rFonts w:cs="Times New Roman" w:ascii="Times New Roman" w:hAnsi="Times New Roman"/>
          <w:sz w:val="28"/>
          <w:szCs w:val="28"/>
          <w:lang w:eastAsia="ru-RU"/>
        </w:rPr>
        <w:t xml:space="preserve">("оба преподаем в университете и занимаемся научной деятельностью"). Работа в вузе для этих преподавателей - основная. Преподавательскую работу любят, но потерять не боятся, поскольку уверены, что смогут найти другую, не хуже этой. Как правило, данный тип представляют семейные пары. </w:t>
      </w:r>
    </w:p>
    <w:p>
      <w:pPr>
        <w:pStyle w:val="Normal"/>
        <w:spacing w:lineRule="auto" w:line="240" w:before="0" w:after="0"/>
        <w:ind w:firstLine="60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лючая анализ, следует отметить: некоторые типы преподавателей встречаются в вузах довольно часто, других - лишь единицы. И, конечно же, типов гораздо больше. Изучение показало: у одних педагогов не хватает времени на преподавательскую работу, у других - на научную, третьи отдают все свои усилия преподаванию, но обеспечить достойную жизнь себе и своей семье не могут. Для одних преподавание - смысл жизни, другие же видят в высшей школе престижную сферу, где можно получить дополнительный символический капитал: написать диссертацию или получить звание по совокупности трудов; купить диссертацию. Одни приходят в вуз, поскольку больше ничего не нашли, другие работают в университете только в качестве хобби, ибо такие классные специалисты, как они, что называется, нарасхват. Скорее всего, разнообразие типов преподавателей в вузе было, есть и будет всегда, но пропорции типов зависят от ситуации в обществе и в высшей школе. Как представляется, сегодня они сложились не лучшим образом» (Назарова, 2006, с. 119).</w:t>
      </w:r>
    </w:p>
    <w:p>
      <w:pPr>
        <w:pStyle w:val="Normal"/>
        <w:numPr>
          <w:ilvl w:val="0"/>
          <w:numId w:val="0"/>
        </w:numPr>
        <w:spacing w:lineRule="auto" w:line="240" w:before="0" w:after="0"/>
        <w:ind w:firstLine="60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numPr>
          <w:ilvl w:val="0"/>
          <w:numId w:val="0"/>
        </w:numPr>
        <w:spacing w:lineRule="auto" w:line="240" w:before="0" w:after="0"/>
        <w:ind w:firstLine="60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ипология преподавателей высшей школы по Юревичу</w:t>
      </w:r>
    </w:p>
    <w:p>
      <w:pPr>
        <w:pStyle w:val="Normal"/>
        <w:spacing w:lineRule="auto" w:line="240" w:before="0" w:after="0"/>
        <w:ind w:firstLine="60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сихолог Юревич А.В. проанализировал вузовских преподавателей с точки зрения отношения к студентам и строгости в ведении собственного предмета. Он выделил 6 основных групп преподавателей: самоутверждающихся преподавателей, преподавателей-педантов, безразличных преподавателей, преподавателей-разгильдяев, преподвателей-панибратов и преподавателей романтиков. </w:t>
      </w:r>
    </w:p>
    <w:p>
      <w:pPr>
        <w:pStyle w:val="Normal"/>
        <w:numPr>
          <w:ilvl w:val="0"/>
          <w:numId w:val="20"/>
        </w:numPr>
        <w:spacing w:lineRule="auto" w:line="240" w:before="0" w:after="0"/>
        <w:ind w:left="0" w:firstLine="600"/>
        <w:jc w:val="both"/>
        <w:rPr/>
      </w:pPr>
      <w:r>
        <w:rPr>
          <w:rFonts w:cs="Times New Roman" w:ascii="Times New Roman" w:hAnsi="Times New Roman"/>
          <w:sz w:val="28"/>
          <w:szCs w:val="28"/>
          <w:lang w:eastAsia="ru-RU"/>
        </w:rPr>
        <w:t xml:space="preserve">Самый неудобный для студентов тип, по мнению Юревича, – это </w:t>
      </w:r>
      <w:r>
        <w:rPr>
          <w:rFonts w:cs="Times New Roman" w:ascii="Times New Roman" w:hAnsi="Times New Roman"/>
          <w:b/>
          <w:i/>
          <w:sz w:val="28"/>
          <w:szCs w:val="28"/>
          <w:lang w:eastAsia="ru-RU"/>
        </w:rPr>
        <w:t>самоутверждающийся преподаватель.</w:t>
      </w:r>
      <w:r>
        <w:rPr>
          <w:rFonts w:cs="Times New Roman" w:ascii="Times New Roman" w:hAnsi="Times New Roman"/>
          <w:sz w:val="28"/>
          <w:szCs w:val="28"/>
          <w:lang w:eastAsia="ru-RU"/>
        </w:rPr>
        <w:t xml:space="preserve"> Этот тип наименее предсказуем. К нему принадлежат по большей части еще молодые преподаватели с неустойчивой самооценкой, которые очень чувствительны к тому, сколько студентов приходит на их лекции или семинары, как они сидят, насколько внимательно слушают, и к прочим незначительным вещам. Некоторые из них откровенно самоутверждаются за счёт студентов, заставляя себя уважать с помощью двоек и дисциплинарных мер. Существуют и вечно самоутверждающиеся преподаватели, пребывающие в таком состоянии всю жизнь и не преодолевающие его с возрастом. Обычные самоутверждающиеся преподаватели, правда, может самоутверждаться и с помощью выгодных для студентов приёмов, например, демонстрируя им свою доброту посредством выставления завышенных оценок. Но значительно чаще он укрепляет свою самооценку нежелательным для них образом.</w:t>
      </w:r>
    </w:p>
    <w:p>
      <w:pPr>
        <w:pStyle w:val="Normal"/>
        <w:numPr>
          <w:ilvl w:val="0"/>
          <w:numId w:val="15"/>
        </w:numPr>
        <w:spacing w:lineRule="auto" w:line="240" w:before="0" w:after="0"/>
        <w:ind w:left="0" w:firstLine="600"/>
        <w:jc w:val="both"/>
        <w:rPr/>
      </w:pPr>
      <w:r>
        <w:rPr>
          <w:rFonts w:cs="Times New Roman" w:ascii="Times New Roman" w:hAnsi="Times New Roman"/>
          <w:sz w:val="28"/>
          <w:szCs w:val="28"/>
          <w:lang w:eastAsia="ru-RU"/>
        </w:rPr>
        <w:t xml:space="preserve">Второй по степени нежелательности для студентов тип преподавателей — </w:t>
      </w:r>
      <w:r>
        <w:rPr>
          <w:rFonts w:cs="Times New Roman" w:ascii="Times New Roman" w:hAnsi="Times New Roman"/>
          <w:b/>
          <w:i/>
          <w:sz w:val="28"/>
          <w:szCs w:val="28"/>
          <w:lang w:eastAsia="ru-RU"/>
        </w:rPr>
        <w:t>преподаватель-педант.</w:t>
      </w:r>
      <w:r>
        <w:rPr>
          <w:rFonts w:cs="Times New Roman" w:ascii="Times New Roman" w:hAnsi="Times New Roman"/>
          <w:sz w:val="28"/>
          <w:szCs w:val="28"/>
          <w:lang w:eastAsia="ru-RU"/>
        </w:rPr>
        <w:t xml:space="preserve"> К этому типу принадлежат наиболее ограниченные и догматичные личности. Они требуют от студента точного знания материала, даже в тех случаях, когда материал таков, что исключает точные знания. А любые попытки студентов компенсировать пробелы в своих знаниях на экзамене за счёт воображения и изобретательности вызывают у преподавателя-педанта лишь раздражение, поскольку неизбежно наводят на мысль об уровне его собственного воображения. Упорство таких преподавателей непреодолимо, и студентам с ними лучше вообще не встречаться, по крайней мере, на экзаменах, особенно если знания невелики. </w:t>
      </w:r>
    </w:p>
    <w:p>
      <w:pPr>
        <w:pStyle w:val="Normal"/>
        <w:numPr>
          <w:ilvl w:val="0"/>
          <w:numId w:val="15"/>
        </w:numPr>
        <w:spacing w:lineRule="auto" w:line="240" w:before="0" w:after="0"/>
        <w:ind w:left="0" w:firstLine="600"/>
        <w:jc w:val="both"/>
        <w:rPr/>
      </w:pPr>
      <w:r>
        <w:rPr>
          <w:rFonts w:cs="Times New Roman" w:ascii="Times New Roman" w:hAnsi="Times New Roman"/>
          <w:sz w:val="28"/>
          <w:szCs w:val="28"/>
          <w:lang w:eastAsia="ru-RU"/>
        </w:rPr>
        <w:t xml:space="preserve">Следующий, выделенный по тому же принципу, тип — это </w:t>
      </w:r>
      <w:r>
        <w:rPr>
          <w:rFonts w:cs="Times New Roman" w:ascii="Times New Roman" w:hAnsi="Times New Roman"/>
          <w:b/>
          <w:i/>
          <w:sz w:val="28"/>
          <w:szCs w:val="28"/>
          <w:lang w:eastAsia="ru-RU"/>
        </w:rPr>
        <w:t xml:space="preserve">безразличный преподаватель. </w:t>
      </w:r>
      <w:r>
        <w:rPr>
          <w:rFonts w:cs="Times New Roman" w:ascii="Times New Roman" w:hAnsi="Times New Roman"/>
          <w:sz w:val="28"/>
          <w:szCs w:val="28"/>
          <w:lang w:eastAsia="ru-RU"/>
        </w:rPr>
        <w:t>Чаще всего за его безразличием стоит обилие субъективно более важных для него дел: регулярные поездки за рубеж, издание своих книг, получение грантов. Но могут стоять и какие-либо личные, чаще всего семейные, проблемы. Его очень просто вычислить: он часто отменяет лекции, опаздывает на них, забывает имена и фамилии студентов, имеет отсутствующее выражение лица и т. д. Для такого преподавателя безразлично, что ставить студенту — двойку или пятерку, но, понимая, что двойка может вызвать дополнительные проблемы, он предпочитает ставить более нейтральные оценки. В общем-то, его нетрудно и уговорить повысить балл, надо лишь сделать так, чтобы другие студенты этого не видели, поскольку он не любит связывать себя прецедентами.</w:t>
      </w:r>
    </w:p>
    <w:p>
      <w:pPr>
        <w:pStyle w:val="Normal"/>
        <w:numPr>
          <w:ilvl w:val="0"/>
          <w:numId w:val="15"/>
        </w:numPr>
        <w:spacing w:lineRule="auto" w:line="240" w:before="0" w:after="0"/>
        <w:ind w:left="0" w:firstLine="600"/>
        <w:jc w:val="both"/>
        <w:rPr/>
      </w:pPr>
      <w:r>
        <w:rPr>
          <w:rFonts w:cs="Times New Roman" w:ascii="Times New Roman" w:hAnsi="Times New Roman"/>
          <w:sz w:val="28"/>
          <w:szCs w:val="28"/>
          <w:lang w:eastAsia="ru-RU"/>
        </w:rPr>
        <w:t xml:space="preserve">К безразличному преподавателю весьма близок </w:t>
      </w:r>
      <w:r>
        <w:rPr>
          <w:rFonts w:cs="Times New Roman" w:ascii="Times New Roman" w:hAnsi="Times New Roman"/>
          <w:b/>
          <w:i/>
          <w:sz w:val="28"/>
          <w:szCs w:val="28"/>
          <w:lang w:eastAsia="ru-RU"/>
        </w:rPr>
        <w:t>преподаватель-разгильдяй.</w:t>
      </w:r>
      <w:r>
        <w:rPr>
          <w:rFonts w:cs="Times New Roman" w:ascii="Times New Roman" w:hAnsi="Times New Roman"/>
          <w:sz w:val="28"/>
          <w:szCs w:val="28"/>
          <w:lang w:eastAsia="ru-RU"/>
        </w:rPr>
        <w:t xml:space="preserve"> Он обычно небрит, часто дышит перегаром, всегда опаздывает на лекции, не вполне твердо знает, что именно он должен читать и т. п. Его держат на работе вследствие нашего описанного выше национального гуманизма, а также потому, что он либо считается талантливым, хотя и неорганизованным человеком, либо — когда-то подавал большие надежды. По природе своей он добр, физически не способен поставить плохую оценку, но надо бдительно следить за тем, чтобы он поставил ее в нужную графу.</w:t>
      </w:r>
    </w:p>
    <w:p>
      <w:pPr>
        <w:pStyle w:val="Normal"/>
        <w:numPr>
          <w:ilvl w:val="0"/>
          <w:numId w:val="15"/>
        </w:numPr>
        <w:spacing w:lineRule="auto" w:line="240" w:before="0" w:after="0"/>
        <w:ind w:left="0" w:firstLine="600"/>
        <w:jc w:val="both"/>
        <w:rPr/>
      </w:pPr>
      <w:r>
        <w:rPr>
          <w:rFonts w:cs="Times New Roman" w:ascii="Times New Roman" w:hAnsi="Times New Roman"/>
          <w:sz w:val="28"/>
          <w:szCs w:val="28"/>
          <w:lang w:eastAsia="ru-RU"/>
        </w:rPr>
        <w:t xml:space="preserve">Следующий тип — </w:t>
      </w:r>
      <w:r>
        <w:rPr>
          <w:rFonts w:cs="Times New Roman" w:ascii="Times New Roman" w:hAnsi="Times New Roman"/>
          <w:b/>
          <w:i/>
          <w:sz w:val="28"/>
          <w:szCs w:val="28"/>
          <w:lang w:eastAsia="ru-RU"/>
        </w:rPr>
        <w:t>преподавателъ-панибрат</w:t>
      </w:r>
      <w:r>
        <w:rPr>
          <w:rFonts w:cs="Times New Roman" w:ascii="Times New Roman" w:hAnsi="Times New Roman"/>
          <w:sz w:val="28"/>
          <w:szCs w:val="28"/>
          <w:lang w:eastAsia="ru-RU"/>
        </w:rPr>
        <w:t xml:space="preserve"> — всячески ищет способы сближения со студентами. Чаще всего он использует для этого совместные выпивки (и поощряет соответствующее поведение студентов), но практикует и другие формы близких контактов с ними. Одеваться он может не совсем так, как студенты, в некоторых случаях может даже надеть галстук, но их сленг явно предпочитает научным терминам. Двойки и тройки не ставит вообще, ибо это несовместимо с репутацией Своего Парня, к которой он стремится. Но, вынужденный лавировать между студентами и деканатом, где одни лишь отличные оценки вызывают подозрения, за абсолютно идеальный ответ может поставить четверку — просто для того, чтобы разбавить однообразную массу пятерок.</w:t>
      </w:r>
    </w:p>
    <w:p>
      <w:pPr>
        <w:pStyle w:val="Normal"/>
        <w:numPr>
          <w:ilvl w:val="0"/>
          <w:numId w:val="15"/>
        </w:numPr>
        <w:spacing w:lineRule="auto" w:line="240" w:before="0" w:after="0"/>
        <w:ind w:left="0" w:firstLine="600"/>
        <w:jc w:val="both"/>
        <w:rPr/>
      </w:pPr>
      <w:r>
        <w:rPr>
          <w:rFonts w:cs="Times New Roman" w:ascii="Times New Roman" w:hAnsi="Times New Roman"/>
          <w:sz w:val="28"/>
          <w:szCs w:val="28"/>
          <w:lang w:eastAsia="ru-RU"/>
        </w:rPr>
        <w:t xml:space="preserve">Наибольшей симпатией студентов, как правило, пользуется </w:t>
      </w:r>
      <w:r>
        <w:rPr>
          <w:rFonts w:cs="Times New Roman" w:ascii="Times New Roman" w:hAnsi="Times New Roman"/>
          <w:b/>
          <w:i/>
          <w:sz w:val="28"/>
          <w:szCs w:val="28"/>
          <w:lang w:eastAsia="ru-RU"/>
        </w:rPr>
        <w:t>преподаватель-романтик.</w:t>
      </w:r>
      <w:r>
        <w:rPr>
          <w:rFonts w:cs="Times New Roman" w:ascii="Times New Roman" w:hAnsi="Times New Roman"/>
          <w:sz w:val="28"/>
          <w:szCs w:val="28"/>
          <w:lang w:eastAsia="ru-RU"/>
        </w:rPr>
        <w:t xml:space="preserve"> Как безразличный преподаватель и преподаватель-панибрат, в плане отношения к учебному процессу это — либерал, но, в отличие от преподавателя-разгильдяя, — не анархист. Он соблюдает некоторые основополагающие дисциплинарные правила, но главное для него — не дисциплина и оценки, а творчество и мышление студентов. Соответственно, в них он больше всего ценит именно способность мыслить, и, если приобрести в его глазах репутацию Мыслящего Студента, можно вообще ничего не учить. Читать лекции и проводить семинары он предпочитает в режиме диалога, регулярно задавая студентам вопросы, заставляющие думать, и провоцируя их ломать мозги над неразрешимыми вопросами своей науки. Студенты его не только любят — за либеральный нрав, но и уважают — за хороший фанатизм и одухотворенное отношение к своей профессии, а некоторые даже заражаются и заряжаются его романтизмом.</w:t>
      </w:r>
    </w:p>
    <w:p>
      <w:pPr>
        <w:pStyle w:val="Normal"/>
        <w:numPr>
          <w:ilvl w:val="0"/>
          <w:numId w:val="0"/>
        </w:numPr>
        <w:spacing w:lineRule="auto" w:line="240" w:before="0" w:after="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Normal"/>
        <w:numPr>
          <w:ilvl w:val="0"/>
          <w:numId w:val="0"/>
        </w:numPr>
        <w:spacing w:lineRule="auto" w:line="240" w:before="0" w:after="0"/>
        <w:ind w:firstLine="60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ипология преподавателей высшей школы по Тален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ален проанализировал преподавателей вузов с точки  зрения поведения на занятиях и отношениях со студентами. Результаты Тален представил в виде 7 моделей поведения. «Тален специально указывает на основание, заложенное в типологизацию: выбор роли педагогом, исходя из собственных потребностей, а не из потребностей учащихся» (Столяренко, 2001, с. 572).</w:t>
      </w:r>
    </w:p>
    <w:p>
      <w:pPr>
        <w:pStyle w:val="Normal"/>
        <w:numPr>
          <w:ilvl w:val="0"/>
          <w:numId w:val="21"/>
        </w:numPr>
        <w:spacing w:lineRule="auto" w:line="240" w:before="0" w:after="0"/>
        <w:ind w:left="0" w:firstLine="600"/>
        <w:jc w:val="both"/>
        <w:rPr/>
      </w:pPr>
      <w:r>
        <w:rPr>
          <w:rFonts w:cs="Times New Roman" w:ascii="Times New Roman" w:hAnsi="Times New Roman"/>
          <w:sz w:val="28"/>
          <w:szCs w:val="28"/>
          <w:lang w:eastAsia="ru-RU"/>
        </w:rPr>
        <w:t xml:space="preserve">Модель I — </w:t>
      </w:r>
      <w:r>
        <w:rPr>
          <w:rFonts w:cs="Times New Roman" w:ascii="Times New Roman" w:hAnsi="Times New Roman"/>
          <w:b/>
          <w:i/>
          <w:sz w:val="28"/>
          <w:szCs w:val="28"/>
          <w:lang w:eastAsia="ru-RU"/>
        </w:rPr>
        <w:t xml:space="preserve">«Сократ». </w:t>
      </w:r>
      <w:r>
        <w:rPr>
          <w:rFonts w:cs="Times New Roman" w:ascii="Times New Roman" w:hAnsi="Times New Roman"/>
          <w:sz w:val="28"/>
          <w:szCs w:val="28"/>
          <w:lang w:eastAsia="ru-RU"/>
        </w:rPr>
        <w:t>Это учитель с репутацией любителя споров и дискуссий, намеренно провоцирующий своих студентов на занятиях. Ему свойственны индивидуализм, несистематичность в учебном процессе из-за постоянной конфронтации; учащиеся усиливают защиту собственных позиций, учатся их отстаивать.</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II — </w:t>
      </w:r>
      <w:r>
        <w:rPr>
          <w:rFonts w:cs="Times New Roman" w:ascii="Times New Roman" w:hAnsi="Times New Roman"/>
          <w:b/>
          <w:i/>
          <w:sz w:val="28"/>
          <w:szCs w:val="28"/>
          <w:lang w:eastAsia="ru-RU"/>
        </w:rPr>
        <w:t>«Руководитель групповой дискуссии».</w:t>
      </w:r>
      <w:r>
        <w:rPr>
          <w:rFonts w:cs="Times New Roman" w:ascii="Times New Roman" w:hAnsi="Times New Roman"/>
          <w:sz w:val="28"/>
          <w:szCs w:val="28"/>
          <w:lang w:eastAsia="ru-RU"/>
        </w:rPr>
        <w:t xml:space="preserve"> Главным в учебно-воспитательном процессе считает достижение согласия и установление сотрудничества между учащимися, отводя себе роль посредника, для которого поиск демократического согласия важнее результата дискуссии.</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III — </w:t>
      </w:r>
      <w:r>
        <w:rPr>
          <w:rFonts w:cs="Times New Roman" w:ascii="Times New Roman" w:hAnsi="Times New Roman"/>
          <w:b/>
          <w:i/>
          <w:sz w:val="28"/>
          <w:szCs w:val="28"/>
          <w:lang w:eastAsia="ru-RU"/>
        </w:rPr>
        <w:t>«Мастер».</w:t>
      </w:r>
      <w:r>
        <w:rPr>
          <w:rFonts w:cs="Times New Roman" w:ascii="Times New Roman" w:hAnsi="Times New Roman"/>
          <w:sz w:val="28"/>
          <w:szCs w:val="28"/>
          <w:lang w:eastAsia="ru-RU"/>
        </w:rPr>
        <w:t xml:space="preserve"> Учитель выступает как образец для подражания, подлежащий безусловному копированию, и прежде всего не столько в учебном процессе, сколько в отношении к жизни вообще.</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IV — </w:t>
      </w:r>
      <w:r>
        <w:rPr>
          <w:rFonts w:cs="Times New Roman" w:ascii="Times New Roman" w:hAnsi="Times New Roman"/>
          <w:b/>
          <w:i/>
          <w:sz w:val="28"/>
          <w:szCs w:val="28"/>
          <w:lang w:eastAsia="ru-RU"/>
        </w:rPr>
        <w:t>«Генерал».</w:t>
      </w:r>
      <w:r>
        <w:rPr>
          <w:rFonts w:cs="Times New Roman" w:ascii="Times New Roman" w:hAnsi="Times New Roman"/>
          <w:sz w:val="28"/>
          <w:szCs w:val="28"/>
          <w:lang w:eastAsia="ru-RU"/>
        </w:rPr>
        <w:t xml:space="preserve"> Избегает всякой двусмысленности, подчеркнуто требователен, жестко добивается послушания, так как считает, что всегда и во всем прав, а ученик, как армейский новобранец, должен беспрекословно подчиняться отдаваемым приказам. По данным автора типологии, этот стиль распространен более, чем все вместе взятые, в педагогической практике.</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V — </w:t>
      </w:r>
      <w:r>
        <w:rPr>
          <w:rFonts w:cs="Times New Roman" w:ascii="Times New Roman" w:hAnsi="Times New Roman"/>
          <w:b/>
          <w:i/>
          <w:sz w:val="28"/>
          <w:szCs w:val="28"/>
          <w:lang w:eastAsia="ru-RU"/>
        </w:rPr>
        <w:t xml:space="preserve">«Менеджер». </w:t>
      </w:r>
      <w:r>
        <w:rPr>
          <w:rFonts w:cs="Times New Roman" w:ascii="Times New Roman" w:hAnsi="Times New Roman"/>
          <w:sz w:val="28"/>
          <w:szCs w:val="28"/>
          <w:lang w:eastAsia="ru-RU"/>
        </w:rPr>
        <w:t>Стиль, получивший распространение в радикально ориентированных школах, сопряженный с атмосферой эффективной деятельности класса, поощрением их инициативы и самостоятельности.  Учитель стремится к обсуждению с каждым учащимся смысла решаемой задачи, качественному контролю и оценке конечного результата.</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VI — </w:t>
      </w:r>
      <w:r>
        <w:rPr>
          <w:rFonts w:cs="Times New Roman" w:ascii="Times New Roman" w:hAnsi="Times New Roman"/>
          <w:b/>
          <w:i/>
          <w:sz w:val="28"/>
          <w:szCs w:val="28"/>
          <w:lang w:eastAsia="ru-RU"/>
        </w:rPr>
        <w:t>«Тренер».</w:t>
      </w:r>
      <w:r>
        <w:rPr>
          <w:rFonts w:cs="Times New Roman" w:ascii="Times New Roman" w:hAnsi="Times New Roman"/>
          <w:sz w:val="28"/>
          <w:szCs w:val="28"/>
          <w:lang w:eastAsia="ru-RU"/>
        </w:rPr>
        <w:t xml:space="preserve"> Атмосфера общения в классе пронизана духом корпоративности. Учащиеся в данном случае подобны игрокам одной команды, где каждый в отдельности не важен как индивидуальность, но все вместе они могут многое. Учителю отводится роль вдохновителя групповых усилий, для которого главное — конечный результат, блестящий успех, победа.</w:t>
      </w:r>
    </w:p>
    <w:p>
      <w:pPr>
        <w:pStyle w:val="Normal"/>
        <w:numPr>
          <w:ilvl w:val="0"/>
          <w:numId w:val="6"/>
        </w:numPr>
        <w:spacing w:lineRule="auto" w:line="240" w:before="0" w:after="0"/>
        <w:ind w:left="0" w:firstLine="600"/>
        <w:jc w:val="both"/>
        <w:rPr/>
      </w:pPr>
      <w:r>
        <w:rPr>
          <w:rFonts w:cs="Times New Roman" w:ascii="Times New Roman" w:hAnsi="Times New Roman"/>
          <w:sz w:val="28"/>
          <w:szCs w:val="28"/>
          <w:lang w:eastAsia="ru-RU"/>
        </w:rPr>
        <w:t xml:space="preserve">Модель VII — </w:t>
      </w:r>
      <w:r>
        <w:rPr>
          <w:rFonts w:cs="Times New Roman" w:ascii="Times New Roman" w:hAnsi="Times New Roman"/>
          <w:b/>
          <w:i/>
          <w:sz w:val="28"/>
          <w:szCs w:val="28"/>
          <w:lang w:eastAsia="ru-RU"/>
        </w:rPr>
        <w:t>«Гид».</w:t>
      </w:r>
      <w:r>
        <w:rPr>
          <w:rFonts w:cs="Times New Roman" w:ascii="Times New Roman" w:hAnsi="Times New Roman"/>
          <w:sz w:val="28"/>
          <w:szCs w:val="28"/>
          <w:lang w:eastAsia="ru-RU"/>
        </w:rPr>
        <w:t xml:space="preserve"> Воплощенный образ ходячей энциклопедии. Лаконичен, точен, сдержан. Ответы на все вопросы ему известны заранее, как и сами вопросы. Технически безупречен и именно поэтому зачастую откровенно скучен.</w:t>
      </w:r>
    </w:p>
    <w:p>
      <w:pPr>
        <w:pStyle w:val="Normal"/>
        <w:numPr>
          <w:ilvl w:val="0"/>
          <w:numId w:val="0"/>
        </w:numPr>
        <w:spacing w:lineRule="auto" w:line="240" w:before="0" w:after="0"/>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240" w:before="0" w:after="0"/>
        <w:ind w:firstLine="708"/>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Типология преподавателей высшей школы по Столяренко</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толяренко исследовала поведение преподавателей при работе со студентами и систематизировала полученные результаты в виде описания 8 моделей повед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ные стили коммуникативного взаимодействия порождают несколько моделей поведения преподавателя в общении с обучаемыми на занятиях. Условно их можно обозначить следующим образом:</w:t>
      </w:r>
    </w:p>
    <w:p>
      <w:pPr>
        <w:pStyle w:val="Normal"/>
        <w:numPr>
          <w:ilvl w:val="0"/>
          <w:numId w:val="22"/>
        </w:numPr>
        <w:spacing w:lineRule="auto" w:line="240" w:before="0" w:after="0"/>
        <w:ind w:left="0" w:firstLine="600"/>
        <w:jc w:val="both"/>
        <w:rPr/>
      </w:pPr>
      <w:r>
        <w:rPr>
          <w:rFonts w:cs="Times New Roman" w:ascii="Times New Roman" w:hAnsi="Times New Roman"/>
          <w:b/>
          <w:i/>
          <w:sz w:val="28"/>
          <w:szCs w:val="28"/>
          <w:lang w:eastAsia="ru-RU"/>
        </w:rPr>
        <w:t xml:space="preserve">модель диктаторская («Монблан») </w:t>
      </w:r>
      <w:r>
        <w:rPr>
          <w:rFonts w:cs="Times New Roman" w:ascii="Times New Roman" w:hAnsi="Times New Roman"/>
          <w:sz w:val="28"/>
          <w:szCs w:val="28"/>
          <w:lang w:eastAsia="ru-RU"/>
        </w:rPr>
        <w:t>– преподаватель как бы отстранен от обучаемых студентов, он парит над ними, находясь в царстве знаний. Обучаемые студенты – лишь безликая масса слушателей. Никакого личностного взаимодействия. Педагогические функции сведены к информационному сообщению;</w:t>
      </w:r>
    </w:p>
    <w:p>
      <w:pPr>
        <w:pStyle w:val="Normal"/>
        <w:numPr>
          <w:ilvl w:val="0"/>
          <w:numId w:val="8"/>
        </w:numPr>
        <w:spacing w:lineRule="auto" w:line="240" w:before="0" w:after="0"/>
        <w:ind w:left="0" w:firstLine="600"/>
        <w:jc w:val="both"/>
        <w:rPr/>
      </w:pPr>
      <w:r>
        <w:rPr>
          <w:rFonts w:cs="Times New Roman" w:ascii="Times New Roman" w:hAnsi="Times New Roman"/>
          <w:b/>
          <w:i/>
          <w:sz w:val="28"/>
          <w:szCs w:val="28"/>
          <w:lang w:eastAsia="ru-RU"/>
        </w:rPr>
        <w:t>модель неконтактная («Китайская стена»)</w:t>
      </w:r>
      <w:r>
        <w:rPr>
          <w:rFonts w:cs="Times New Roman" w:ascii="Times New Roman" w:hAnsi="Times New Roman"/>
          <w:sz w:val="28"/>
          <w:szCs w:val="28"/>
          <w:lang w:eastAsia="ru-RU"/>
        </w:rPr>
        <w:t xml:space="preserve"> – близка по своему психологическому содержанию к первой. Разница в том, что между преподавателем и обучаемыми существует слабая обратная связь ввиду произвольно или непреднамеренно возведенного барьера общения. В роли такого барьера могут выступить отсутствие желания к сотрудничеству с какой-либо стороны, информационный, а не диалоговый характер занятия; непроизвольное подчеркивание преподавателем своего статуса, снисходительное отношение к обучаемым;</w:t>
      </w:r>
    </w:p>
    <w:p>
      <w:pPr>
        <w:pStyle w:val="Normal"/>
        <w:numPr>
          <w:ilvl w:val="0"/>
          <w:numId w:val="8"/>
        </w:numPr>
        <w:spacing w:lineRule="auto" w:line="240" w:before="0" w:after="0"/>
        <w:ind w:left="0" w:firstLine="600"/>
        <w:jc w:val="both"/>
        <w:rPr/>
      </w:pPr>
      <w:r>
        <w:rPr>
          <w:rFonts w:cs="Times New Roman" w:ascii="Times New Roman" w:hAnsi="Times New Roman"/>
          <w:b/>
          <w:i/>
          <w:sz w:val="28"/>
          <w:szCs w:val="28"/>
          <w:lang w:eastAsia="ru-RU"/>
        </w:rPr>
        <w:t>модель дифференцированного внимания («Локатор»)</w:t>
      </w:r>
      <w:r>
        <w:rPr>
          <w:rFonts w:cs="Times New Roman" w:ascii="Times New Roman" w:hAnsi="Times New Roman"/>
          <w:sz w:val="28"/>
          <w:szCs w:val="28"/>
          <w:lang w:eastAsia="ru-RU"/>
        </w:rPr>
        <w:t xml:space="preserve"> – основана на избирательных отношениях с обучаемыми. Преподаватель ориентирован не на весь состав аудитории, а лишь на часть, допустим, на талантливых или же, напротив, слабых, на лидеров или аутсайдеров в общении; он как бы ставит их в положение своеобразных индикаторов, по которым ориентируются в настроении коллектива, концентрирует на них свое внимание;</w:t>
      </w:r>
    </w:p>
    <w:p>
      <w:pPr>
        <w:pStyle w:val="Normal"/>
        <w:numPr>
          <w:ilvl w:val="0"/>
          <w:numId w:val="8"/>
        </w:numPr>
        <w:spacing w:lineRule="auto" w:line="240" w:before="0" w:after="0"/>
        <w:ind w:left="0" w:firstLine="600"/>
        <w:jc w:val="both"/>
        <w:rPr/>
      </w:pPr>
      <w:r>
        <w:rPr>
          <w:rFonts w:cs="Times New Roman" w:ascii="Times New Roman" w:hAnsi="Times New Roman"/>
          <w:b/>
          <w:i/>
          <w:sz w:val="28"/>
          <w:szCs w:val="28"/>
          <w:lang w:eastAsia="ru-RU"/>
        </w:rPr>
        <w:t>модель гипорефлексная («Тетерев»)</w:t>
      </w:r>
      <w:r>
        <w:rPr>
          <w:rFonts w:cs="Times New Roman" w:ascii="Times New Roman" w:hAnsi="Times New Roman"/>
          <w:sz w:val="28"/>
          <w:szCs w:val="28"/>
          <w:lang w:eastAsia="ru-RU"/>
        </w:rPr>
        <w:t xml:space="preserve"> – заключается в том, что преподаватель в общении как бы замкнут на себя: его речь большей частью как бы монологична. Разговаривая, он слышит только самого себя и никак не реагирует на слушателей. В диалоге оппоненту бесполезно пытаться вставить реплику, она просто не будет воспринята;</w:t>
      </w:r>
    </w:p>
    <w:p>
      <w:pPr>
        <w:pStyle w:val="Normal"/>
        <w:numPr>
          <w:ilvl w:val="0"/>
          <w:numId w:val="8"/>
        </w:numPr>
        <w:spacing w:lineRule="auto" w:line="240" w:before="0" w:after="0"/>
        <w:ind w:left="0" w:firstLine="600"/>
        <w:jc w:val="both"/>
        <w:rPr/>
      </w:pPr>
      <w:r>
        <w:rPr>
          <w:rFonts w:cs="Times New Roman" w:ascii="Times New Roman" w:hAnsi="Times New Roman"/>
          <w:b/>
          <w:i/>
          <w:sz w:val="28"/>
          <w:szCs w:val="28"/>
          <w:lang w:eastAsia="ru-RU"/>
        </w:rPr>
        <w:t>модель гиперрефлексная («Гамлет»)</w:t>
      </w:r>
      <w:r>
        <w:rPr>
          <w:rFonts w:cs="Times New Roman" w:ascii="Times New Roman" w:hAnsi="Times New Roman"/>
          <w:sz w:val="28"/>
          <w:szCs w:val="28"/>
          <w:lang w:eastAsia="ru-RU"/>
        </w:rPr>
        <w:t xml:space="preserve"> – противоположна по психологической канве предыдущей. Преподаватель озабочен не столько содержательной стороной взаимодействия, сколько тем, как они воспринимаются окружающими;</w:t>
      </w:r>
    </w:p>
    <w:p>
      <w:pPr>
        <w:pStyle w:val="Normal"/>
        <w:numPr>
          <w:ilvl w:val="0"/>
          <w:numId w:val="8"/>
        </w:numPr>
        <w:spacing w:lineRule="auto" w:line="240" w:before="0" w:after="0"/>
        <w:ind w:left="0" w:firstLine="600"/>
        <w:jc w:val="both"/>
        <w:rPr/>
      </w:pPr>
      <w:r>
        <w:rPr>
          <w:rFonts w:cs="Times New Roman" w:ascii="Times New Roman" w:hAnsi="Times New Roman"/>
          <w:b/>
          <w:i/>
          <w:sz w:val="28"/>
          <w:szCs w:val="28"/>
          <w:lang w:eastAsia="ru-RU"/>
        </w:rPr>
        <w:t xml:space="preserve">модель негибкого реагирования («Робот») </w:t>
      </w:r>
      <w:r>
        <w:rPr>
          <w:rFonts w:cs="Times New Roman" w:ascii="Times New Roman" w:hAnsi="Times New Roman"/>
          <w:sz w:val="28"/>
          <w:szCs w:val="28"/>
          <w:lang w:eastAsia="ru-RU"/>
        </w:rPr>
        <w:t>– взаимоотношения преподавателя со студентами строятся по жесткой программе, где четко выдерживаются цели и задачи занятия, дидактически оправданы методические приемы;</w:t>
      </w:r>
    </w:p>
    <w:p>
      <w:pPr>
        <w:pStyle w:val="Normal"/>
        <w:numPr>
          <w:ilvl w:val="0"/>
          <w:numId w:val="8"/>
        </w:numPr>
        <w:spacing w:lineRule="auto" w:line="240" w:before="0" w:after="0"/>
        <w:ind w:left="0" w:firstLine="480"/>
        <w:jc w:val="both"/>
        <w:rPr/>
      </w:pPr>
      <w:r>
        <w:rPr>
          <w:rFonts w:cs="Times New Roman" w:ascii="Times New Roman" w:hAnsi="Times New Roman"/>
          <w:b/>
          <w:i/>
          <w:sz w:val="28"/>
          <w:szCs w:val="28"/>
          <w:lang w:eastAsia="ru-RU"/>
        </w:rPr>
        <w:t>модель авторитарная («Я сам»)</w:t>
      </w:r>
      <w:r>
        <w:rPr>
          <w:rFonts w:cs="Times New Roman" w:ascii="Times New Roman" w:hAnsi="Times New Roman"/>
          <w:sz w:val="28"/>
          <w:szCs w:val="28"/>
          <w:lang w:eastAsia="ru-RU"/>
        </w:rPr>
        <w:t xml:space="preserve"> – учебно-воспитательный процесс целиком фокусируется на преподавателе. Он – главное и единственное действующее лицо;</w:t>
      </w:r>
    </w:p>
    <w:p>
      <w:pPr>
        <w:pStyle w:val="Normal"/>
        <w:numPr>
          <w:ilvl w:val="0"/>
          <w:numId w:val="8"/>
        </w:numPr>
        <w:spacing w:lineRule="auto" w:line="240" w:before="0" w:after="0"/>
        <w:ind w:left="0" w:firstLine="480"/>
        <w:jc w:val="both"/>
        <w:rPr/>
      </w:pPr>
      <w:r>
        <w:rPr>
          <w:rFonts w:cs="Times New Roman" w:ascii="Times New Roman" w:hAnsi="Times New Roman"/>
          <w:b/>
          <w:i/>
          <w:sz w:val="28"/>
          <w:szCs w:val="28"/>
          <w:lang w:eastAsia="ru-RU"/>
        </w:rPr>
        <w:t>модель активного взаимодействия («Союз»)</w:t>
      </w:r>
      <w:r>
        <w:rPr>
          <w:rFonts w:cs="Times New Roman" w:ascii="Times New Roman" w:hAnsi="Times New Roman"/>
          <w:sz w:val="28"/>
          <w:szCs w:val="28"/>
          <w:lang w:eastAsia="ru-RU"/>
        </w:rPr>
        <w:t xml:space="preserve"> – преподаватель постоянно находится в диалоге с обучаемыми, держит их в мажорном настроении, поощряет инициативу, легко схватывает изменения в психологическом климате группы и гибко реагирует на них» (Столяренко, 2001, с. 573).</w:t>
      </w:r>
    </w:p>
    <w:p>
      <w:pPr>
        <w:pStyle w:val="Normal"/>
        <w:numPr>
          <w:ilvl w:val="0"/>
          <w:numId w:val="0"/>
        </w:numPr>
        <w:spacing w:lineRule="auto" w:line="240" w:before="0" w:after="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Анализ моделей преподавателей Столяренко </w:t>
      </w:r>
    </w:p>
    <w:p>
      <w:pPr>
        <w:pStyle w:val="Normal"/>
        <w:numPr>
          <w:ilvl w:val="0"/>
          <w:numId w:val="0"/>
        </w:numPr>
        <w:spacing w:lineRule="auto" w:line="240" w:before="0" w:after="0"/>
        <w:jc w:val="both"/>
        <w:outlineLvl w:val="2"/>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с точки зрения эффективности проведения обучающего процесса</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диктаторская «Монблан»</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описанной выше типологией преподавателей высшей школы по Столяренко, для преподавателя данного типа характерно отстранение от студентов и сведение своей преподавательской деятельности исключительно к монотонному зачитыванию заранее заготовленных статических лекций. Наблюдается отсутствие психологического контакта, а отсюда безынициативность и пассивность обучаемых студентов, отсутствие интереса к материалу. В соответствии с принципом сознательности и активности обучения, описанным Столяренко, успешность освоения обучающимися материала зависит от следующих факторов:</w:t>
      </w:r>
    </w:p>
    <w:p>
      <w:pPr>
        <w:pStyle w:val="Normal"/>
        <w:numPr>
          <w:ilvl w:val="0"/>
          <w:numId w:val="10"/>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отивирования обучающихся, стимулирования их добросовестности и ответственности. Реализуется оно не только обращением к их сознанию, но и умелой постановкой всего обучения, использованием современных технологий обучения;</w:t>
      </w:r>
    </w:p>
    <w:p>
      <w:pPr>
        <w:pStyle w:val="Normal"/>
        <w:numPr>
          <w:ilvl w:val="0"/>
          <w:numId w:val="10"/>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изации мышления обучающихся;</w:t>
      </w:r>
    </w:p>
    <w:p>
      <w:pPr>
        <w:pStyle w:val="Normal"/>
        <w:numPr>
          <w:ilvl w:val="0"/>
          <w:numId w:val="10"/>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уждения к инициативности, творчеству и самостоятельности;</w:t>
      </w:r>
    </w:p>
    <w:p>
      <w:pPr>
        <w:pStyle w:val="Normal"/>
        <w:numPr>
          <w:ilvl w:val="0"/>
          <w:numId w:val="10"/>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имулирования и организации самостоятельной работы обучающихся (Столяренко, 2001, с. 316).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данного типа не выполняет должным образом ни один из вышеописанных принципов: отсутствие двухстороннего взаимодействия со студентами никоим образом не активизирует мышление обучающихся, отсутствует самостоятельная работа студентов, какая-либо инициативность и творческая активность. Поскольку для преподавателя типа «Монблан» студенты – безликая масса слушателей, у последних отсутствует какой-либо интерес как к самому предмету, так и к преподавателю.  К достоинствам преподавателя данного типа можно отнести ответственность, отсутствие срыва занятий, регулярность, выдачу материала в полном объем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эффективности работы, преподавателю-диктатору необходимо менять тактику подачи материала студентам: вводить новые методы обучения, подразумевающие  диалог между преподавателем и студентом с целью появления двухстороннего взаимодействия и повышения интереса студентов к предмету. К таким методам обучения можно отнести диалогические методы изложения учебного материала - беседу, проблемное изложение,  диспут. Метод проблемного изложения подразумевает, что преподаватель, используя самые различные источники и средства,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Подойдет в данной ситуации и частично-поисковый метод. «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ой из разновидностей которого является эвристическая беседа — проверенный способ активизации мышления» (Столяренко, 2001, с. 551).</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 xml:space="preserve">Модель неконтактная «Китайская стена»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поведение которого соответствует модели «Китайская стена», исходя из описания, данного Столяренко (см. выше), схож с предыдущим типом с диктаторской моделью поведения. Отличие заключается в наличии слабой обратной связи, которая, однако, не является эффективной ввиду отсутствия заинтересованности между преподавателем и студентом и снисходительного отношения преподавателя к обучаемым.   Снисходительное отношение преподавателей к студентам также негативно сказывается на обучающем процессе, поскольку специфика общения преподавателя и студента подразумевает снятие возрастных барьеров и связанных с ними препятствий при общении. «Без осознания партнерства в деятельности студентов трудно вовлечь в самостоятельную работу, привить им вкус к профессии, воспитать профессиональную направленность личности в целом. Наиболее плодотворный процесс вузовского воспитания и обучения обеспечивается именно надежно выстроенной на вузовском уровне системой взаимоотношений» (Буланова-Топоркова, 2006, Педагогика и психолог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тоинства данной модели поведения аналогичны достоинствам предыдущей, диктаторской, модели: отсутствие срывов занятий, а также выдача материала строго по программе и в полном объеме.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ответственно, как и в предыдущем случае, необходимо изменить тактику поведения и такие же  новые методы обучения, что и для предыдущем случае, которые подразумевают активный диалог со студентами и стимулирование умственной деятельности и интереса обучаемых к предмету. </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дифференцированного внимания «Локатор»</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снове поведения преподавателя с моделью поведения «Локатор» лежат избирательные отношения с обучаемыми. Преподаватель ориентирован на узкую группу студентов, либо на наиболее талантливых, либо на отстающих (возможен и другой признак). Поведение избранной группы является индикатором для такого типа преподавателя, и все общение со студенческим коллективом сводится к общению с выбранной группой. Очевидным недостатком подобного поведения является плохая гибкость преподавателя и неумение подстраиваться под разные группы люде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довлетворения познавательного интереса и более глубокого изучения определенных предметов с отдельными учащимися проводятся занятия, на которых решаются задачи повышенной трудности, обсуждаются научные проблемы, которые выходят за рамки обязательных программ, даются рекомендации по самостоятельному освоению интересующих проблем» (Сластенин, 2002, с.321).</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гипорефлексная «Тетерев»</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Из-за необщительности преподавателя с поведением, соответствующим модели «Тетерев», между ним и студентами возникает глухая стена. Все попытки студентов каким-либо образом повлиять на учебный процесс заканчиваются неудачей из-за «глухоты» преподавателя. То есть практически отсутствует взаимодействие между обучаемыми и обучающим, а вокруг последнего образуется психологический вакуум. Стороны процесса общения существенно изолированы друг от друга, учебно-воспитательное воздействие представлено формально. Для студентов в такой ситуации практически невозможно узнать ни уточняющую, ни расширяющую подаваемый материал информацию.</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преподаватель данного типа необщителен не из-за того, что считает студентов недостаточно умными. Здесь нет никакого  снисходительного отношения к обучаемым, которое наблюдается в диктаторской модели. Поэтому рекомендуется выработать свой стиль общения, который позволит наладить взаимодействие со студентами.</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гиперрефлексная «Гамле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с гиперрефлексной моделью поведения концентрирует все свое внимание на выстраивание межличностных отношений со студентами. Главное для него – получение одобрения своему поведению от студентов, желание нравиться одновременно всем студентам и быть «своим» среди студенческого коллектива. При этом игнорируется качество подаваемого учебного материала, или под действием наиболее активных студентов занятия отменяются и вовсе. От подобных действий страдает образовательный процесс.</w:t>
        <w:br/>
        <w:t>Поэтому таким преподавателям необходимо выполнять упражнения, которые призваны повысить уверенность в себе, а также приобрести навыки управления инициативой в аудитори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таких тренингов предложен Леонтьевым: «Вы ведете с кем-то разговор. Ваш собеседник держит нить разговора в своих руках (является в данный момент лидером контакта), вы сейчас пассивный участник разговора — поддакиваете, подаете реплики и т. д. Постарайтесь перехватить инициативу, взять в свои руки лидерство. (Это удается не сразу; очень вероятно, что собеседник будет стремиться удержать лидерство за собой.)</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ы готовились к объяснению нового материала: в течение трех минут подумайте, с чего бы вы могли начать урок; начинайте объяснять урок с тем же выражением и эмоциональностью, как будто вы объясняете его классу.</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ните импровизационное объяснение нового материала или разговор с классом; имейте в виду, что на последней парте в третьем ряду — озорники; разговаривая с классом, не теряйте их из виду» (Кан-Калик, 1987, с. 142).</w:t>
      </w:r>
    </w:p>
    <w:p>
      <w:pPr>
        <w:pStyle w:val="Normal"/>
        <w:numPr>
          <w:ilvl w:val="0"/>
          <w:numId w:val="0"/>
        </w:numPr>
        <w:spacing w:lineRule="auto" w:line="240" w:before="0" w:after="0"/>
        <w:ind w:firstLine="708"/>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негибкого реагирования «Робот»</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подаватель данного типа безупречно выстраивает логику проведения занятия, умело использует все формы проведения занятий, четко излагает необходимый материал. Студенты четко осведомлены о том, что от них хочет преподаватель, и что необходимо знать, чтобы успешно сдать предмет. Однако такое занятие рассчитано на среднестатистического слушателя и не учитывает особенностей группы, в которой оно проходит. Поэтому  материал усваивается лишь частью студентов, а иногда не усваивается всеми ввиду того, что преподаватель не учел некоторые особенности группы. </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вышения эффективности обучающего процесса, преподавателю с поведением типа «Робот» необходимо больше внимания уделять индивидуальности группы и отдельных студентов, и в соответствии с этим немного менять подаваемый учебный материал. Организуя общение с обучаемыми, необходимо постоянно стремиться понять  настроение обучаемых, улавливать малейшие изменения в микроклимате группы и не воспринимать психологическую ситуацию общения как нечто стабильное.  Необходимо помнить, что психологические контуры педагогического процесса весьма подвижны, динамичны, часто изменяются, требуя от преподавателя высокой культуры восприятия и интерпретации личности обучаемого. Постоянное и систематическое «психологическое слежение» за группой, верное расшифровывание психического состояния поможет выбрать наиболее точные средства педагогического взаимодействия.</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порекомендовать такую программу работы над собой:</w:t>
      </w:r>
    </w:p>
    <w:p>
      <w:pPr>
        <w:pStyle w:val="Normal"/>
        <w:numPr>
          <w:ilvl w:val="0"/>
          <w:numId w:val="1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тическое наблюдение за детьми в любых ситуациях педагогического процесса;</w:t>
      </w:r>
    </w:p>
    <w:p>
      <w:pPr>
        <w:pStyle w:val="Normal"/>
        <w:numPr>
          <w:ilvl w:val="0"/>
          <w:numId w:val="1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етите уроки своих коллег и попытайтесь определить состояние класса;</w:t>
      </w:r>
    </w:p>
    <w:p>
      <w:pPr>
        <w:pStyle w:val="Normal"/>
        <w:numPr>
          <w:ilvl w:val="0"/>
          <w:numId w:val="1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вьте перед собой задачу на собственном уроке зафиксировать логику и динамику развития психических состояний учащихся, определить причину их изменения;</w:t>
      </w:r>
    </w:p>
    <w:p>
      <w:pPr>
        <w:pStyle w:val="Normal"/>
        <w:numPr>
          <w:ilvl w:val="0"/>
          <w:numId w:val="16"/>
        </w:numPr>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седуйте после урока с учащимися и попытайтесь тактично выяснить, что явилось причиной изменений их психического состояния в ходе урока;</w:t>
      </w:r>
    </w:p>
    <w:p>
      <w:pPr>
        <w:pStyle w:val="Normal"/>
        <w:numPr>
          <w:ilvl w:val="0"/>
          <w:numId w:val="16"/>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ытайтесь в начале урока или индивидуальной беседы с учащимися сразу же точно определить общую психологическую ситуацию общения и перспективы его развития.</w:t>
      </w:r>
    </w:p>
    <w:p>
      <w:pPr>
        <w:pStyle w:val="Normal"/>
        <w:numPr>
          <w:ilvl w:val="0"/>
          <w:numId w:val="16"/>
        </w:numPr>
        <w:spacing w:lineRule="auto" w:line="240" w:before="0" w:after="0"/>
        <w:ind w:left="0"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йте в себе такого рода педагогическую наблюдательность» (Кан-Калик, 1987, с.180).</w:t>
      </w:r>
    </w:p>
    <w:p>
      <w:pPr>
        <w:pStyle w:val="Normal"/>
        <w:numPr>
          <w:ilvl w:val="0"/>
          <w:numId w:val="0"/>
        </w:numPr>
        <w:spacing w:lineRule="auto" w:line="240" w:before="0" w:after="0"/>
        <w:ind w:firstLine="360"/>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авторитарная «Я сам»</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подаватель с авторитарной моделью поведения – главное и единственное действующее лицо на занятии. Он сам задает себе вопросы, сам приводит аргументы в пользу того или иного варианта, сам выбирает правильную с его точки зрения версию. Студенты у такого преподавателя лишь слушатели и никак не активные участники познавательного процесса. В итоге они становятся неспособными мыслить самостоятельно и ждут очередной порции готового материала от преподавателя.</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педагогу с авторитарной моделью поведения необходимо больше внимания уделять своим студентам, вводить методы обучения, подразумевающие беседу между учащимися, вводить самостоятельные формы обучения, требующие от обучаемых мыслительной активно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ьте инициативны в общении с детьми; помните, что инициатива в общении поможет вам успешно управлять познавательной деятельностью, организовывать сотрудничество. Быть инициативным в общении — значит:</w:t>
      </w:r>
    </w:p>
    <w:p>
      <w:pPr>
        <w:pStyle w:val="Normal"/>
        <w:numPr>
          <w:ilvl w:val="0"/>
          <w:numId w:val="12"/>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быстро и энергично организовать психологический контакт с людьми;</w:t>
      </w:r>
    </w:p>
    <w:p>
      <w:pPr>
        <w:pStyle w:val="Normal"/>
        <w:numPr>
          <w:ilvl w:val="0"/>
          <w:numId w:val="12"/>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направленно управлять межличностным взаимодействием, формировать и поддерживать нужный уровень межличностных отношений; </w:t>
      </w:r>
    </w:p>
    <w:p>
      <w:pPr>
        <w:pStyle w:val="Normal"/>
        <w:numPr>
          <w:ilvl w:val="0"/>
          <w:numId w:val="12"/>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вызывать ответную потребность детей в межличностном взаимодействии, на основе которого может успешно развиваться учебная и воспитательная деятельность;</w:t>
      </w:r>
    </w:p>
    <w:p>
      <w:pPr>
        <w:pStyle w:val="Normal"/>
        <w:numPr>
          <w:ilvl w:val="0"/>
          <w:numId w:val="12"/>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ть в соответствии с возникающими педагогическими задачами перестраивать взаимодействие с учащимися: формы, стиль, методы общения и т.д.;</w:t>
      </w:r>
    </w:p>
    <w:p>
      <w:pPr>
        <w:pStyle w:val="Normal"/>
        <w:numPr>
          <w:ilvl w:val="0"/>
          <w:numId w:val="12"/>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ть разнообразные формы межличностного взаимодействия учащихся между собой в качестве фактора оптимизации учебно-воспитательного процесса;</w:t>
      </w:r>
    </w:p>
    <w:p>
      <w:pPr>
        <w:pStyle w:val="Normal"/>
        <w:numPr>
          <w:ilvl w:val="0"/>
          <w:numId w:val="12"/>
        </w:numPr>
        <w:spacing w:lineRule="auto" w:line="240" w:before="0" w:after="0"/>
        <w:ind w:left="357" w:hanging="35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одолевать неактивность и отстраненность в педагогическом процессе, способствовать через активное общение энергичному включению их в разнообразную деятельность» (Кан-Калик, 1987, с. 182).</w:t>
      </w:r>
    </w:p>
    <w:p>
      <w:pPr>
        <w:pStyle w:val="Normal"/>
        <w:numPr>
          <w:ilvl w:val="0"/>
          <w:numId w:val="0"/>
        </w:numPr>
        <w:spacing w:lineRule="auto" w:line="240" w:before="0" w:after="0"/>
        <w:ind w:firstLine="360"/>
        <w:jc w:val="both"/>
        <w:outlineLvl w:val="3"/>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t>Модель активного взаимодействия «Союз»</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ая модель наиболее продуктивна с точки зрения качества усвоения знаний обучающимися. Все возникающие в ходе занятия проблемы  быстро и эффективно решаются совместно преподавателем и его студентами. </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8364" w:leader="none"/>
        </w:tabs>
        <w:spacing w:lineRule="auto" w:line="240" w:before="0" w:after="0"/>
        <w:ind w:left="110" w:hanging="0"/>
        <w:jc w:val="both"/>
        <w:rPr/>
      </w:pPr>
      <w:r>
        <w:rPr>
          <w:rFonts w:cs="Times New Roman" w:ascii="Times New Roman" w:hAnsi="Times New Roman"/>
          <w:b/>
          <w:bCs/>
          <w:i/>
          <w:sz w:val="28"/>
          <w:szCs w:val="28"/>
        </w:rPr>
        <w:t>3. Сущность и содержание педагогической культуры преподавателя вуза.</w:t>
      </w:r>
    </w:p>
    <w:p>
      <w:pPr>
        <w:pStyle w:val="Normal"/>
        <w:shd w:fill="FFFFFF" w:val="clear"/>
        <w:spacing w:lineRule="auto" w:line="240" w:before="0" w:after="0"/>
        <w:ind w:firstLine="709"/>
        <w:jc w:val="both"/>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дагога требует всесторонних знаний, душевной безграничной щедрости, мудрой любви к детям. Учитывая возросший уровень знаний современных учащихся, их разнообразные интересы, педагог и сам должен всесторонне развиваться: не только в области своей специальности, но и в области политики, искусства, общей культуры, должен быть для своих воспитанников высоким примером нравственности, носителем человеческих достоинств и ценност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должно быть объектом осознания педагога в плане его психологической профессионально-педагогической подготовки? Во-первых: его профессиональные знания и качества («свойства») и их соответствие тем функциям, которые должен реализовать  учитель в педагогическом сотрудничестве с учениками, во-вторых: его личностные качества, как субъекта этой деятельности, и, в-третьих: его собственное восприятие себя как взрослого – человека, хорошо понимающего и любящего ребенк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Языковая культура педагог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ультура речи служит важнейшим показателем духовного богатства педагога, его культуры мышления и является эффективным средством формирования и воспитания личн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Культура речи педагога – это умение выбрать стилистически верный способ подачи учебного материала, выразительно и доходчиво излагать свои мысли. В связи с этим педагог должен владеть нормами устной и письменной речи, т.е. правилами произношения, ударения, грамматики, словоупотребления. Обычно с этих позиций оценивают речь как правильную или неправильную, а употребление выражений – как допустимое или недопустимо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оздействие речи зависит от следующих фактор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я убеждать, логического построения реч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я техникой речи: дыханием, тембром голоса, дикци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кспрессивных умений- образности речи, ее интонационной выразительности, логических акцентов и пауз, мелодики реч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я вспомогательных средств - жестов, мимики, пластики, определенной позы, дистанции обще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скуссионных ум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цептивных умений, связанных с учетом реакции слушате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Признаками хорошей речи являютс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сть речи, соответствие принятым литературно-языковым нормам;</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чность речи, ее соответствие мыслям говорящего;</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сность речи, ее доступность пониманию слушателе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огичность речи, ее соответствие законам логик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ечи, ее естественность, отсутствие вычурности и «красивостей слога»;</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огатство речи, разнообразие используемых в ней языковых средст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аткость речи, отсутствие в ней лишних слов, ненужных повторений;</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истота речи, отсутствие нелитературных, жаргонных, вульгарных, иностранных слов, употребляемых без особой необходимости;</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разительность речи, отсутствие в ней шаблонов, словесных штампов, ее образность;</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звучие речи, мелодичность, приятное для слуха звуча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рдинарные педагоги владеют магией словесного общения. Они управляют эмоциями обучаемых, активизируя удивительный механизм человеческого восприятия</w:t>
      </w:r>
    </w:p>
    <w:p>
      <w:pPr>
        <w:pStyle w:val="Normal"/>
        <w:spacing w:lineRule="auto" w:line="240" w:before="0" w:after="0"/>
        <w:ind w:firstLine="567"/>
        <w:jc w:val="both"/>
        <w:rPr>
          <w:rFonts w:ascii="Times New Roman" w:hAnsi="Times New Roman" w:cs="Times New Roman"/>
          <w:i/>
          <w:i/>
          <w:color w:val="333333"/>
          <w:sz w:val="28"/>
          <w:szCs w:val="28"/>
        </w:rPr>
      </w:pPr>
      <w:r>
        <w:rPr>
          <w:rStyle w:val="StrongEmphasis"/>
          <w:rFonts w:cs="Times New Roman" w:ascii="Times New Roman" w:hAnsi="Times New Roman"/>
          <w:i/>
          <w:color w:val="333333"/>
          <w:sz w:val="28"/>
          <w:szCs w:val="28"/>
          <w:shd w:fill="FFFFFF" w:val="clear"/>
        </w:rPr>
        <w:t>Психология личности педагога высшей школы.</w:t>
      </w:r>
    </w:p>
    <w:p>
      <w:pPr>
        <w:pStyle w:val="Normal"/>
        <w:spacing w:lineRule="auto" w:line="240" w:before="0" w:after="0"/>
        <w:ind w:firstLine="567"/>
        <w:jc w:val="both"/>
        <w:rPr>
          <w:rFonts w:ascii="Times New Roman" w:hAnsi="Times New Roman" w:cs="Times New Roman"/>
          <w:b/>
          <w:b/>
          <w:bCs/>
          <w:color w:val="333333"/>
          <w:sz w:val="28"/>
          <w:szCs w:val="28"/>
          <w:u w:val="single"/>
          <w:shd w:fill="FFFFFF" w:val="clear"/>
        </w:rPr>
      </w:pPr>
      <w:r>
        <w:rPr>
          <w:rFonts w:cs="Times New Roman" w:ascii="Times New Roman" w:hAnsi="Times New Roman"/>
          <w:color w:val="333333"/>
          <w:sz w:val="28"/>
          <w:szCs w:val="28"/>
          <w:shd w:fill="FFFFFF" w:val="clear"/>
        </w:rPr>
        <w:t>Социально–экономические и политические преобразования последнего времени обусловили радикальные изменения почти во всех сферах жизни общества, в том числе и в системе высшего образовани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В современных условиях перед высшей школой стоит задача поднять уровень профессиональной подготовки студентов в соответствии с требованиями НТП, интересами государства, увеличить выпуск специалистов по новым перспективным направлениям развития науки и техники. Ведь высшая школа имеет первостепенное значение для социально-экономического развития государств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Высшие учебные заведения формируют интеллектуальный, культурный, творческий потенциал</w:t>
      </w:r>
      <w:bookmarkStart w:id="0" w:name="_GoBack"/>
      <w:bookmarkEnd w:id="0"/>
      <w:r>
        <w:rPr>
          <w:rFonts w:cs="Times New Roman" w:ascii="Times New Roman" w:hAnsi="Times New Roman"/>
          <w:color w:val="333333"/>
          <w:sz w:val="28"/>
          <w:szCs w:val="28"/>
          <w:shd w:fill="FFFFFF" w:val="clear"/>
        </w:rPr>
        <w:t xml:space="preserve"> общества и несут ответственность за подготовку будущего преподавателя высокого уровня.</w:t>
      </w:r>
    </w:p>
    <w:p>
      <w:pPr>
        <w:pStyle w:val="Normal"/>
        <w:spacing w:lineRule="auto" w:line="240" w:before="0" w:after="0"/>
        <w:ind w:firstLine="567"/>
        <w:jc w:val="both"/>
        <w:rPr/>
      </w:pPr>
      <w:r>
        <w:rPr>
          <w:rFonts w:cs="Times New Roman" w:ascii="Times New Roman" w:hAnsi="Times New Roman"/>
          <w:color w:val="333333"/>
          <w:sz w:val="28"/>
          <w:szCs w:val="28"/>
          <w:shd w:fill="FFFFFF" w:val="clear"/>
        </w:rPr>
        <w:t>Какие бы изменения ни произошли в области образования или в высшей школе, они непременно будут касаться преподавателя,  к сожалению, в наше время в отечественных вузах не все преподаватели занимаются научно исследовательской работой по своим предметам</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shd w:fill="FFFFFF" w:val="clear"/>
        </w:rPr>
        <w:t>Основные психолого–педагогические особенности преподавателей высшей школы: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Большое значение в современном учебно–воспитательном процессе имеют следующие характеристики современного преподавател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чувство меры (решительность и непоколебимость во время педагогической деятельност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педагогический такт (уважение чести и достоинства каждого студента и студенческого коллектива в целом);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организаторские умения и способности (объединение и сплочение студенческого коллектива);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w:t>
      </w:r>
      <w:r>
        <w:rPr>
          <w:rFonts w:cs="Times New Roman" w:ascii="Times New Roman" w:hAnsi="Times New Roman"/>
          <w:color w:val="333333"/>
          <w:sz w:val="28"/>
          <w:szCs w:val="28"/>
          <w:shd w:fill="FFFFFF" w:val="clear"/>
        </w:rPr>
        <w:t>личный пример и авторитет (заключается в том, что преподаватель высшей школы должен оставлять след в душах студентов на всю жизнь).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Современная высшая школа требует от преподавателя: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1) профессиональной направленности;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2) осознания принятия правильного решения педагогических задач;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3) уверенности в правильности выбора преподавательской профессии; </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4) преодоления трудностей в профессиональной деятельности;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5) зависимости мастерства от личных качеств и педагогических способностей.</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Современной высшей школе необходимы такие преподаватели, которые не только владеют требуемыми для успешной педагогической деятельности компетенциями, но и способны обновлять, совершенствовать, развивать свою педагогическую деятельность,</w:t>
      </w:r>
    </w:p>
    <w:p>
      <w:pPr>
        <w:pStyle w:val="Normal"/>
        <w:spacing w:lineRule="auto" w:line="240" w:before="0" w:after="0"/>
        <w:ind w:firstLine="567"/>
        <w:jc w:val="both"/>
        <w:rPr/>
      </w:pPr>
      <w:r>
        <w:rPr>
          <w:rFonts w:cs="Times New Roman" w:ascii="Times New Roman" w:hAnsi="Times New Roman"/>
          <w:color w:val="333333"/>
          <w:sz w:val="28"/>
          <w:szCs w:val="28"/>
          <w:shd w:fill="FFFFFF" w:val="clear"/>
        </w:rPr>
        <w:t>Качество знаний по этим предметам не соответствует современным требованиям</w:t>
      </w:r>
      <w:r>
        <w:rPr>
          <w:rFonts w:cs="Times New Roman" w:ascii="Times New Roman" w:hAnsi="Times New Roman"/>
          <w:color w:val="333333"/>
          <w:sz w:val="28"/>
          <w:szCs w:val="28"/>
        </w:rPr>
        <w:t xml:space="preserve">. </w:t>
      </w:r>
      <w:r>
        <w:rPr>
          <w:rFonts w:cs="Times New Roman" w:ascii="Times New Roman" w:hAnsi="Times New Roman"/>
          <w:color w:val="333333"/>
          <w:sz w:val="28"/>
          <w:szCs w:val="28"/>
          <w:shd w:fill="FFFFFF" w:val="clear"/>
        </w:rPr>
        <w:t>Педагогическую компетентность преподавателя высшей школы составляет фундаментальная профессиональная педагогическая подготовка с учетом современных инновационных технологий.</w:t>
      </w:r>
      <w:r>
        <w:rPr>
          <w:rFonts w:cs="Times New Roman" w:ascii="Times New Roman" w:hAnsi="Times New Roman"/>
          <w:color w:val="333333"/>
          <w:sz w:val="28"/>
          <w:szCs w:val="28"/>
        </w:rPr>
        <w:t xml:space="preserve"> Ч</w:t>
      </w:r>
      <w:r>
        <w:rPr>
          <w:rFonts w:cs="Times New Roman" w:ascii="Times New Roman" w:hAnsi="Times New Roman"/>
          <w:color w:val="333333"/>
          <w:sz w:val="28"/>
          <w:szCs w:val="28"/>
          <w:shd w:fill="FFFFFF" w:val="clear"/>
        </w:rPr>
        <w:t>еткое осознание личной ответственности за проведение занятий; ориентированность на поиск и выявление истины, логическое мышление; активная социальная позиция и быть носителем общечеловеческих ценностей; интеллигентность в общении, порядочность в отношении к студентам, к их инициативам; эрудированность, осведомленность в сфере образования для усовершенствования своей преподавательской деятельности; объективное оценивание достижений студентов вместе с последовательной требовательностью; терпение к студентам, которые допускают ошибки при обучении</w:t>
      </w:r>
      <w:r>
        <w:rPr>
          <w:rFonts w:cs="Times New Roman" w:ascii="Times New Roman" w:hAnsi="Times New Roman"/>
          <w:color w:val="333333"/>
          <w:sz w:val="28"/>
          <w:szCs w:val="28"/>
        </w:rPr>
        <w:t>.</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Преподавателю надо учитывать роль психологических факторов как в процессе проведения занятий со студентами, так и при организации их самостоятельной работы, успех которой немыслим без достаточной мотивации, напряжения сил, определенных умений и навыков.</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Психологический анализ лекции, семинара, зачета, экзамена и т. д. предполагает:</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1) Анализ занятий как вида деятельности преподавателя (содержание и структура этой деятельности, функционирование познавательных, эмоциональных и других психических процессов, применяемых способов и приемов управления поведением студентов и т. д.).</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shd w:fill="FFFFFF" w:val="clear"/>
        </w:rPr>
        <w:t>2) Анализ занятия как вида учебной деятельности студентов (ее цели, мотивы, способы, проявляемые психические процессы, психические состояния, их динамика и т. д.).</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3) Анализ занятия как совместной деятельности преподавателя и студентов (согласованность активности, психические состояния преподавателя и студентов, контакт и взаимопонимание, взаимоотношения и взаимовлияние и т. д.).</w:t>
      </w:r>
    </w:p>
    <w:p>
      <w:pPr>
        <w:pStyle w:val="Normal"/>
        <w:shd w:fill="FFFFFF" w:val="clear"/>
        <w:spacing w:lineRule="auto" w:line="24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t>Личностные качества педагога высшей школ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 важной, определяющей роли педагога в процессе обучения является общепризнанным во всех педагогических науках. Термин «педагогика» имеет два значения. Первое - это область научного знания, наука, второе – область практической деятельности, искусство.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Первое свойство объективного характера заключается в степени знания педагогом преподаваемого предмета, в степени научной подготовки по данной специальности, по родственным предметам, в широком образовании; потом  в  знакомстве с методологией предмета, общими дидактическими принципами, и, наконец, в знании свойств детской натуры, с которой педагогу приходиться иметь дело; второе свойство – субъективного характера и заключается в преподавательском искусстве, в личном педагогическом таланте творчества.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ое включает и педагогический такт, и педагогическую самостоятельность, и педагогическое искусство. Педагог должен быть самостоятельным, свободным творцом, который сам всегда в движении, в поиске, в развит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дагогической психологии подчеркивается важнейшая социальная роль педагога, его место, функции, в обществе и анализируется предъявляемые к нему требования и формируемые по отношению к нему социальные ожидания. Соответственно, профессионально-педагогическая подготовка и самоподготовка учителя рассматриваются в качестве одной из ведущих проблем педагогической психологии.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 xml:space="preserve"> </w:t>
      </w:r>
      <w:r>
        <w:rPr>
          <w:rFonts w:cs="Times New Roman" w:ascii="Times New Roman" w:hAnsi="Times New Roman"/>
          <w:b/>
          <w:i/>
          <w:sz w:val="28"/>
          <w:szCs w:val="28"/>
          <w:lang w:eastAsia="ru-RU"/>
        </w:rPr>
        <w:t xml:space="preserve">Речевая культура педагога. </w:t>
      </w:r>
    </w:p>
    <w:p>
      <w:pPr>
        <w:pStyle w:val="C3"/>
        <w:shd w:fill="FFFFFF" w:val="clear"/>
        <w:spacing w:before="0" w:after="0"/>
        <w:ind w:firstLine="708"/>
        <w:jc w:val="both"/>
        <w:rPr>
          <w:sz w:val="28"/>
          <w:szCs w:val="28"/>
        </w:rPr>
      </w:pPr>
      <w:r>
        <w:rPr>
          <w:rStyle w:val="C2"/>
          <w:sz w:val="28"/>
          <w:szCs w:val="28"/>
        </w:rPr>
        <w:t>Важнейшим профессиональным инструментом педагогической деятельности является общение. Речевое общение – одно из основных средств  развития студентов. Много мудрых советов относительно речевого общения педагога дал выдающийся педагог-новатор В.А.Сухомлинский. Речевую культуру учителя он называл «зеркалом его духовной культуры» и требовал от учителя мастерского владения словом: «каждое слово, сказанное в стенах школы, должно быть продуманным, мудрым, целеустремленным, полновесным».</w:t>
      </w:r>
    </w:p>
    <w:p>
      <w:pPr>
        <w:pStyle w:val="C3"/>
        <w:shd w:fill="FFFFFF" w:val="clear"/>
        <w:spacing w:before="0" w:after="0"/>
        <w:ind w:firstLine="708"/>
        <w:jc w:val="both"/>
        <w:rPr>
          <w:sz w:val="28"/>
          <w:szCs w:val="28"/>
        </w:rPr>
      </w:pPr>
      <w:r>
        <w:rPr>
          <w:rStyle w:val="C2"/>
          <w:sz w:val="28"/>
          <w:szCs w:val="28"/>
        </w:rPr>
        <w:t>Культура речи является и неотъемлемой частью общей профессионально-педагогической культуры современного преподавателя.</w:t>
      </w:r>
    </w:p>
    <w:p>
      <w:pPr>
        <w:pStyle w:val="C3"/>
        <w:shd w:fill="FFFFFF" w:val="clear"/>
        <w:spacing w:before="0" w:after="0"/>
        <w:ind w:firstLine="708"/>
        <w:jc w:val="both"/>
        <w:rPr>
          <w:sz w:val="28"/>
          <w:szCs w:val="28"/>
        </w:rPr>
      </w:pPr>
      <w:r>
        <w:rPr>
          <w:rStyle w:val="C2"/>
          <w:sz w:val="28"/>
          <w:szCs w:val="28"/>
        </w:rPr>
        <w:t>Речь является как средством преподавания, так и средством учения. Речь преподавателя формирует речевую  культуру учащихся  и  служит для них образцом.  Посредством речи педагог передает определенную информацию, развивает и обогащает интеллект учащихся, побуждает учеников к деятельности на основе полученных знаний, управляет вниманием учащихся, образует мир их представлений и понятий. Именно через речь преподаватель сообщает свое настроение, характер, интеллект, волю, свое отношение к учащимся и к преподаваемому предмету, через речь – выражает свои мысли и чувства. Учащиеся запоминают прежде всего мысли и настроение преподавателя, но в памяти откладывается лишь та речь, которая обладает логичностью и точностью, грамматической правильностью, оригинальностью, уместностью и экономичностью. Качество усвоения знаний учащимися зависит от точности формируемых педагогом предложений, поняти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й школе различают три типа языковых культур учителей:</w:t>
      </w:r>
    </w:p>
    <w:p>
      <w:pPr>
        <w:pStyle w:val="Normal"/>
        <w:numPr>
          <w:ilvl w:val="0"/>
          <w:numId w:val="9"/>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осители элитарной речевой культуры.</w:t>
      </w:r>
    </w:p>
    <w:p>
      <w:pPr>
        <w:pStyle w:val="Normal"/>
        <w:numPr>
          <w:ilvl w:val="0"/>
          <w:numId w:val="9"/>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среднелитературной» культуры.</w:t>
      </w:r>
    </w:p>
    <w:p>
      <w:pPr>
        <w:pStyle w:val="Normal"/>
        <w:numPr>
          <w:ilvl w:val="0"/>
          <w:numId w:val="9"/>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 с литературно-разговорным типом речевого повед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еля «первого типа» владеют всей  функционально-стилевой  системой  литературного языка, и каждый стиль используют в соответствии с ситуацией. В их речи нет нарушения норм литературного языка в произношении, ударении, образовании грамматических форм, словоупотреблении. Они соблюдают все этические нормы, в частности, нормы национального русского этикета, требующие разграничения ты- и вы- общения.( Ты-общение используется только в неофициальной обстановке; никогда не допускается одностороннее ты-общение). Языком они пользуются творчески, их речь обычно индивидуальна, в ней нет заштампованности, а в разговорной речи – стремления к книжност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ечевое поведение носителей «среднелитературной» языковой культуры отражает низкий уровень их общей культуры ( невозможность творческого использования крылатых выражений, художественных образцов классической литературы, незнание литературных норм произношения, бедность речи), характеризуется монотонностью в голосе, отсутствием эмоциональности; отсутствием жестикуляции, которое, как правило, не ведет к контакту; незнанием цитат из художественных произведений (для учителя литературы); неправильной постановкой ударений; скупостью на синонимы, сравнения, эпитеты и т.д.</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алекой от норм публичной речи является речь представителей «третьего типа». Учителя с литературно-разговорным типом речевого поведения стараются, подражая молодежной речевой культуре, а частично и некоторым сленговым оборотам и выражениям, преподавать материал. Однако такое поведение недопустимо. Учитель должен являться для школьника образцом  для подражания, примером  как  в культурном, так и в речевом плане. Педагог - человек, который воспитывает в ребенке понятие о культуре, в том числе, о культуре общения. Поэтому к речи педагога предъявляются такие высокие требования, а именно:</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держательность (речь педагога должна быть информативной, насыщенной фактическим научным материалом, связанным с жизнью, обогащающим личный опыт учащихс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грамотность речи и лексическое богатство;</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логичность и доступность (доступность понимается не только в смысле точности и простоты высказываний учителя, имеется в виду умение адаптировать их к возрастным и индивидуальным особенностям школьников);</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техническая  отточенность  (поставленные дыхание и голос, четкая дикция, оптимальные темп  и  ритм  речи);</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интонационная экспрессивность, эмоциональность и образность  (Наибольшей образностью обладают слова и выражения, вызывающие зрительные представления. Учителю необходимо научиться говорить так, чтобы учащиеся как бы «видели» то, о чем идет речь. Для этого нужно овладеть образными языковыми средствами, уместно и свободно использовать в речи сравнения, эпитеты, метафоры, олицетворения и т.д.);</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уместность речи (отбор содержания речи, языковых средств, определенных коммуникативных действий);</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тературность (исключение слов-паразитов и вульгаризмов) и следование речевому этикету.</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Важно умело использовать и невербальные средства общения (жесты, мимику, пантомимические движени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правила речевой культуры педагога:</w:t>
      </w:r>
    </w:p>
    <w:p>
      <w:pPr>
        <w:pStyle w:val="Normal"/>
        <w:shd w:fill="FFFFFF" w:val="clear"/>
        <w:spacing w:lineRule="auto" w:line="240" w:before="0" w:after="0"/>
        <w:ind w:left="360" w:firstLine="348"/>
        <w:jc w:val="both"/>
        <w:rPr>
          <w:rFonts w:ascii="Times New Roman" w:hAnsi="Times New Roman" w:cs="Times New Roman"/>
          <w:sz w:val="28"/>
          <w:szCs w:val="28"/>
          <w:lang w:eastAsia="ru-RU"/>
        </w:rPr>
      </w:pPr>
      <w:r>
        <w:rPr>
          <w:rFonts w:cs="Times New Roman" w:ascii="Times New Roman" w:hAnsi="Times New Roman"/>
          <w:sz w:val="28"/>
          <w:szCs w:val="28"/>
          <w:lang w:eastAsia="ru-RU"/>
        </w:rPr>
        <w:t>1. Педагог должен говорить негромко, но так, чтобы каждый мог его услышать, чтобы процесс слушания не вызывал у учащихся значительного напряжения.</w:t>
      </w:r>
    </w:p>
    <w:p>
      <w:pPr>
        <w:pStyle w:val="Normal"/>
        <w:numPr>
          <w:ilvl w:val="0"/>
          <w:numId w:val="11"/>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должен говорить внятно.</w:t>
      </w:r>
    </w:p>
    <w:p>
      <w:pPr>
        <w:pStyle w:val="Normal"/>
        <w:numPr>
          <w:ilvl w:val="0"/>
          <w:numId w:val="11"/>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должен говорить со скоростью около 120 слов в минуту.</w:t>
      </w:r>
    </w:p>
    <w:p>
      <w:pPr>
        <w:pStyle w:val="Normal"/>
        <w:numPr>
          <w:ilvl w:val="0"/>
          <w:numId w:val="11"/>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выразительности звучания важно уметь пользоваться паузами – логическими и психологическими. Без логических  пауз речь безграмотна, без психологических – бесцветна.</w:t>
      </w:r>
    </w:p>
    <w:p>
      <w:pPr>
        <w:pStyle w:val="Normal"/>
        <w:numPr>
          <w:ilvl w:val="0"/>
          <w:numId w:val="11"/>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едагог должен говорить с интонацией, т.е. уметь ставить логические ударения, выделять отдельные слова, важные для содержания сказанного.</w:t>
      </w:r>
    </w:p>
    <w:p>
      <w:pPr>
        <w:pStyle w:val="Normal"/>
        <w:numPr>
          <w:ilvl w:val="0"/>
          <w:numId w:val="11"/>
        </w:numPr>
        <w:shd w:fill="FFFFFF" w:val="clear"/>
        <w:spacing w:lineRule="auto" w:line="240" w:before="0" w:after="0"/>
        <w:ind w:left="0"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Мелодичность придает голосу педагога индивидуальную окраску и может существенно влиять на эмоциональное самочувствие учащихся: воодушевлять, увлекать, успокаивать. Мелодика рождается в опоре на гласные зву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eastAsia="ru-RU"/>
        </w:rPr>
        <w:t>Безусловно, знание вышеперечисленных требований и правил речевой культуры, их соблюдение   и постоянное совершенствование своей речи – залог успешной работы современного педагога, задачей которого является развитие исторической памяти народа, приобщение к богатствам многонациональной культуры тех, для кого эта культура воспринимается, прежде всего, через воздействующее слово.</w:t>
      </w:r>
    </w:p>
    <w:p>
      <w:pPr>
        <w:pStyle w:val="Style17"/>
        <w:shd w:fill="FFFFFF" w:val="clear"/>
        <w:spacing w:lineRule="auto" w:line="240"/>
        <w:ind w:left="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069"/>
        </w:tabs>
        <w:ind w:left="1069" w:hanging="360"/>
      </w:pPr>
    </w:lvl>
    <w:lvl w:ilvl="1">
      <w:start w:val="1"/>
      <w:numFmt w:val="decimal"/>
      <w:lvlText w:val="%2."/>
      <w:lvlJc w:val="left"/>
      <w:pPr>
        <w:tabs>
          <w:tab w:val="num" w:pos="1637"/>
        </w:tabs>
        <w:ind w:left="1637"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4"/>
    <w:lvlOverride w:ilvl="0">
      <w:startOverride w:val="1"/>
    </w:lvlOverride>
  </w:num>
  <w:num w:numId="20">
    <w:abstractNumId w:val="15"/>
    <w:lvlOverride w:ilvl="0">
      <w:startOverride w:val="1"/>
    </w:lvlOverride>
  </w:num>
  <w:num w:numId="21">
    <w:abstractNumId w:val="6"/>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sz w:val="20"/>
    </w:rPr>
  </w:style>
  <w:style w:type="character" w:styleId="Style13">
    <w:name w:val="Основной шрифт абзаца"/>
    <w:qFormat/>
    <w:rPr/>
  </w:style>
  <w:style w:type="character" w:styleId="C1">
    <w:name w:val="c1"/>
    <w:basedOn w:val="Style13"/>
    <w:qFormat/>
    <w:rPr/>
  </w:style>
  <w:style w:type="character" w:styleId="StrongEmphasis">
    <w:name w:val="Strong"/>
    <w:basedOn w:val="Style13"/>
    <w:qFormat/>
    <w:rPr>
      <w:b/>
      <w:bCs/>
    </w:rPr>
  </w:style>
  <w:style w:type="character" w:styleId="Style14">
    <w:name w:val=" Знак Знак"/>
    <w:basedOn w:val="Style13"/>
    <w:qFormat/>
    <w:rPr>
      <w:b/>
      <w:bCs/>
      <w:sz w:val="36"/>
      <w:szCs w:val="36"/>
    </w:rPr>
  </w:style>
  <w:style w:type="character" w:styleId="InternetLink">
    <w:name w:val="Hyperlink"/>
    <w:basedOn w:val="Style13"/>
    <w:rPr>
      <w:color w:val="0000FF"/>
      <w:u w:val="single"/>
    </w:rPr>
  </w:style>
  <w:style w:type="character" w:styleId="C2">
    <w:name w:val="c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90" w:after="90"/>
    </w:pPr>
    <w:rPr>
      <w:rFonts w:ascii="Times New Roman" w:hAnsi="Times New Roman" w:cs="Times New Roman"/>
      <w:sz w:val="24"/>
      <w:szCs w:val="24"/>
    </w:rPr>
  </w:style>
  <w:style w:type="paragraph" w:styleId="C0">
    <w:name w:val="c0"/>
    <w:basedOn w:val="Normal"/>
    <w:qFormat/>
    <w:pPr>
      <w:spacing w:lineRule="auto" w:line="240" w:before="90" w:after="90"/>
    </w:pPr>
    <w:rPr>
      <w:rFonts w:ascii="Times New Roman" w:hAnsi="Times New Roman" w:cs="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360" w:before="0" w:after="0"/>
      <w:ind w:left="720" w:firstLine="709"/>
      <w:contextualSpacing/>
      <w:jc w:val="both"/>
    </w:pPr>
    <w:rPr>
      <w:rFonts w:eastAsia="Calibri"/>
    </w:rPr>
  </w:style>
  <w:style w:type="paragraph" w:styleId="C3">
    <w:name w:val="c3"/>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4:43:00Z</dcterms:created>
  <dc:creator>FuckYouBill</dc:creator>
  <dc:description/>
  <cp:keywords/>
  <dc:language>en-US</dc:language>
  <cp:lastModifiedBy>FuckYouBill</cp:lastModifiedBy>
  <dcterms:modified xsi:type="dcterms:W3CDTF">2020-12-13T11:40:00Z</dcterms:modified>
  <cp:revision>21</cp:revision>
  <dc:subject/>
  <dc:title/>
</cp:coreProperties>
</file>