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остояние и тенденции развития педагогики высшей школы. 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оспитание в высшей школе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3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Методы </w:t>
      </w:r>
      <w:r>
        <w:rPr>
          <w:bCs/>
          <w:sz w:val="24"/>
          <w:szCs w:val="24"/>
        </w:rPr>
        <w:t>обучения</w:t>
      </w:r>
      <w:r>
        <w:rPr>
          <w:iCs/>
          <w:sz w:val="24"/>
          <w:szCs w:val="24"/>
        </w:rPr>
        <w:t xml:space="preserve"> по уровню самостоятельной умственной деятельности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4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>Проблемные методы обучения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5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Структура методов </w:t>
      </w:r>
      <w:r>
        <w:rPr>
          <w:bCs/>
          <w:sz w:val="24"/>
          <w:szCs w:val="24"/>
        </w:rPr>
        <w:t>обучения</w:t>
      </w:r>
      <w:r>
        <w:rPr>
          <w:iCs/>
          <w:sz w:val="24"/>
          <w:szCs w:val="24"/>
        </w:rPr>
        <w:t xml:space="preserve"> по источникам знаний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6</w:t>
      </w:r>
    </w:p>
    <w:p>
      <w:pPr>
        <w:pStyle w:val="Normal"/>
        <w:autoSpaceDE w:val="false"/>
        <w:ind w:firstLine="7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Управление высшим учебным заведением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7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Сущность понятия "формы организации обучения"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8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Типология и характеристика методов обучения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9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емы и средства обучения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0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Компетенции преподавателя высшей школы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1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деятельности преподавателя ВУЗА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2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студенческой аудитории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3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технологии и техники организации и проведения индивидуальных занятий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4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технологии и техники организации и проведения консультаций и коллоквиумов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/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5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Особенности технологии и техники организации и проведения практических и лабораторных занятий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6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Языковая культура педагога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7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Участники учебно-воспитательного процесса в ВУЗЕ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8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Структура процесса овладения знаниями, умениями и навыками, формирования компетентности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19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sz w:val="24"/>
          <w:szCs w:val="24"/>
        </w:rPr>
        <w:t>Принципы деятельности образовательных заведений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0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Типология форм обучения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1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сихолого-педагогические механизмы мотивации учебной деятельности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2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сновные постулаты образовательной деятельности. 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3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едмет и объект дидактики высшей школы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4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numPr>
          <w:ilvl w:val="0"/>
          <w:numId w:val="0"/>
        </w:numPr>
        <w:ind w:hanging="0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едагогическое мастерство и его структура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ариант 25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</w:t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ценка и оценивание в высшей школе </w:t>
      </w:r>
    </w:p>
    <w:p>
      <w:pPr>
        <w:pStyle w:val="Normal"/>
        <w:ind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2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тодические материалы к одной из тем Вашего профессионального курс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26:00Z</dcterms:created>
  <dc:creator>User</dc:creator>
  <dc:description/>
  <cp:keywords/>
  <dc:language>en-US</dc:language>
  <cp:lastModifiedBy>User</cp:lastModifiedBy>
  <dcterms:modified xsi:type="dcterms:W3CDTF">2019-09-17T04:29:00Z</dcterms:modified>
  <cp:revision>2</cp:revision>
  <dc:subject/>
  <dc:title/>
</cp:coreProperties>
</file>